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740495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/>
        <w:t>від  22 квітня  2013 р.                           м. Біла Церква                                    № 43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8  квітня 2013 року № 30, відповідно  до  Закону України «Про місцеве самоврядування в Україні», п.8-1, п.12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3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460,93 (одна тисяча чотириста шістдесят) гривень 93 коп. комунальному підприємству Білоцерківської міської ради «Архітектурно-планувальне бюро» за проведену експертизу кошторисної частини проектної документації проекту «Капітальний ремонт греблі та водовипусків Білоцерківського водосховища на р. Рось в м. Біла Церква» на           р/р 26003000049593 в ПАТ «Укрсоцбанк», код 23244325, МФО 300023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50:00Z</dcterms:created>
  <dc:creator>Lubov</dc:creator>
  <dc:description/>
  <cp:keywords/>
  <dc:language>en-US</dc:language>
  <cp:lastModifiedBy>Lubov</cp:lastModifiedBy>
  <cp:lastPrinted>2013-04-19T10:24:00Z</cp:lastPrinted>
  <dcterms:modified xsi:type="dcterms:W3CDTF">2013-04-29T12:50:00Z</dcterms:modified>
  <cp:revision>3</cp:revision>
  <dc:subject/>
  <dc:title>Про виділення коштів із</dc:title>
</cp:coreProperties>
</file>