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1842808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/>
        <w:t>від  24 квітня  2013 р.                           м. Біла Церква                                    № 45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19  квітня 2013 року № 31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го бухгалтеру виконавчого комітету міської ради (Копаниця В.Г.) перерахувати із міського фонду охорони навколишнього природного середовища 16100,0 ( шістнадцять тисяч сто)  гривень 00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поставку зелених насаджень (віком до 1 року) для озелененню території міста та прибережної смуги р. Рось в районі міського центрального пля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10:00Z</dcterms:created>
  <dc:creator>Lubov</dc:creator>
  <dc:description/>
  <cp:keywords/>
  <dc:language>en-US</dc:language>
  <cp:lastModifiedBy>Lubov</cp:lastModifiedBy>
  <cp:lastPrinted>2013-04-22T14:57:00Z</cp:lastPrinted>
  <dcterms:modified xsi:type="dcterms:W3CDTF">2013-04-29T13:11:00Z</dcterms:modified>
  <cp:revision>3</cp:revision>
  <dc:subject/>
  <dc:title>Про виділення коштів із</dc:title>
</cp:coreProperties>
</file>