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4854944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30 квітня 2013 р.                           м. Біла Церква                                    № 47 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ru-RU"/>
        </w:rPr>
      </w:pPr>
      <w:r>
        <w:rPr/>
        <w:t>Про виділення коштів</w:t>
      </w:r>
    </w:p>
    <w:p>
      <w:pPr>
        <w:pStyle w:val="Normal"/>
        <w:rPr>
          <w:lang w:val="ru-RU"/>
        </w:rPr>
      </w:pPr>
      <w:r>
        <w:rPr>
          <w:lang w:val="ru-RU"/>
        </w:rPr>
        <w:t>з благод</w:t>
      </w:r>
      <w:r>
        <w:rPr/>
        <w:t>ійного рахунку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/>
        <w:t>Розглянувши заяву гр. Опанасенко Ніни Петрівни,  постраждалої  внаслідок аварії на  ЧАЕС І</w:t>
      </w:r>
      <w:r>
        <w:rPr>
          <w:lang w:val="en-US"/>
        </w:rPr>
        <w:t>V</w:t>
      </w:r>
      <w:r>
        <w:rPr/>
        <w:t xml:space="preserve"> категорії, Почесного громадянина міста Біла Церква, про надання матеріальної допомоги в зв’язку з невиліковною хворобою, відповідно  до  пункту 13  статті  42  Закону України „Про місцеве  самоврядування в Україні”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 Виділити кошти з благодійного рахунку в розмірі  2000 (дві тисячі)  гривень   для надання адресної грошової допомоги на лікування гр. Опанасенко Ніни Петрівн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Управлінню  соціального  захисту  населення  (Мельніченко Г.Б.) перерахувати  з рахунку „Суми за дорученням” кошти в сумі 2 015 (дві тисячі п’ятнадцять) гривень 80 копійок (в тому числі поштовий збір 0,79 % - 15 грн. 80 коп.)  гривень для виплати допом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. о. міського голови                                                                                    О.Б. Олійник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32:00Z</dcterms:created>
  <dc:creator>sz305k49</dc:creator>
  <dc:description/>
  <cp:keywords/>
  <dc:language>en-US</dc:language>
  <cp:lastModifiedBy>Lubov</cp:lastModifiedBy>
  <cp:lastPrinted>2013-04-29T16:53:00Z</cp:lastPrinted>
  <dcterms:modified xsi:type="dcterms:W3CDTF">2013-05-13T06:46:00Z</dcterms:modified>
  <cp:revision>4</cp:revision>
  <dc:subject/>
  <dc:title>Про виділення коштів</dc:title>
</cp:coreProperties>
</file>