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996776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14 травня 2013 р.                           м. Біла Церква                                    № 50 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о  виділення  коштів  </w:t>
      </w:r>
    </w:p>
    <w:p>
      <w:pPr>
        <w:pStyle w:val="Normal"/>
        <w:jc w:val="both"/>
        <w:rPr/>
      </w:pPr>
      <w:r>
        <w:rPr/>
        <w:t>з  благодійного  раху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>Відзначаючи  68 річницю Перемоги у Великій Вітчизняній війні 1941 – 1945 років, на виконання міських заходів по святкуванню Дня Перемоги, відповідно до пункту 13  частини 4 статті  42 Закону України „Про місцеве  самоврядування в Україні”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иділити кошти з благодійного рахунку в розмірі 300 (триста) гривень для привітання з Днем Перемоги у Великій Вітчизняній війні 1941-1945 р.р. кавалера 4-х медалей «За Відвагу» Бабича Василя Петр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 На закупівлю квітів для привітання виділити кошти з благодійного рахунку  в  розмірі  50  (п’ятдесят) грив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Управлінню соціального захисту населення міської ради (Мельніченко Г.Б.)   перерахувати  з  рахунку „Суми за  дорученням” кошти  в  сумі 350 (триста п’ятдесят) гривень 67 копійок (в тому числі касове обслуговування 0,19 % - 00 грн. 67 коп.) для привіт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 голова</w:t>
        <w:tab/>
        <w:tab/>
        <w:tab/>
        <w:tab/>
        <w:tab/>
        <w:tab/>
        <w:t xml:space="preserve">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14:00Z</dcterms:created>
  <dc:creator>Lubov</dc:creator>
  <dc:description/>
  <cp:keywords/>
  <dc:language>en-US</dc:language>
  <cp:lastModifiedBy>Lubov</cp:lastModifiedBy>
  <cp:lastPrinted>2013-05-08T14:20:00Z</cp:lastPrinted>
  <dcterms:modified xsi:type="dcterms:W3CDTF">2013-05-27T12:50:00Z</dcterms:modified>
  <cp:revision>4</cp:revision>
  <dc:subject/>
  <dc:title>Про  виділення  коштів  </dc:title>
</cp:coreProperties>
</file>