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0136390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1 травня 2013 р.                           м. Біла Церква                                    № 5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відзначення обдарованих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учнів шкіл естетичного вихов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. Біла Церк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Розглянувши подання відділу культури і туризму Білоцерківської міської ради від 16 травня 2013 року № 150</w:t>
      </w:r>
      <w:r>
        <w:rPr>
          <w:i/>
          <w:iCs/>
          <w:sz w:val="24"/>
          <w:lang w:val="uk-UA"/>
        </w:rPr>
        <w:t>,</w:t>
      </w:r>
      <w:r>
        <w:rPr>
          <w:sz w:val="24"/>
          <w:lang w:val="uk-UA"/>
        </w:rPr>
        <w:t xml:space="preserve"> з метою підтримки обдарованих учнів шкіл естетичного виховання в м. Біла Церква, відповідно до ст. 42 Закону України “Про місцеве самоврядування в Україні”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1. Відділу культури і туризму Білоцерківської міської ради (Красножон П.І.) провести нагородження кращих учнів шкіл естетичного виховання свідоцтвами стипендіатів міського голови та вручити стипендії за 2012-2013 учбовий рік згідно з додатк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20"/>
        <w:rPr/>
      </w:pPr>
      <w:r>
        <w:rPr/>
        <w:t>2. Міському фінансовому управлінню міської ради (Терещук С.Г.) виділити кошти    відділу культури і туризму Білоцерківської міської ради (Красножон П.І.) в сумі 10 980</w:t>
      </w:r>
      <w:r>
        <w:rPr>
          <w:i/>
          <w:iCs/>
        </w:rPr>
        <w:t xml:space="preserve"> </w:t>
      </w:r>
      <w:r>
        <w:rPr/>
        <w:t>(десять тисяч</w:t>
      </w:r>
      <w:r>
        <w:rPr>
          <w:i/>
          <w:iCs/>
        </w:rPr>
        <w:t xml:space="preserve"> </w:t>
      </w:r>
      <w:r>
        <w:rPr/>
        <w:t>дев’ятсот вісімдесят) гривень для виплати стипендій міського голови  обдарованим учням шкіл естетичного виховання в рахунок бюджетних асигнувань шкіл естетичного вихова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розпорядження покласти на заступника міського голови Антонюка М.А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Додаток </w:t>
      </w:r>
    </w:p>
    <w:p>
      <w:pPr>
        <w:pStyle w:val="Normal"/>
        <w:ind w:right="-766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</w:t>
        <w:tab/>
        <w:tab/>
        <w:t xml:space="preserve">  </w:t>
        <w:tab/>
        <w:t>до розпорядження 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 </w:t>
        <w:tab/>
        <w:tab/>
        <w:t xml:space="preserve"> </w:t>
        <w:tab/>
        <w:t>від 21 травня 2013р. № 55 Р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стипендіатів міського голови за 2012 - 2013 учбовий р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емковська Вікторія Вікторівна </w:t>
        <w:tab/>
        <w:t xml:space="preserve">      </w:t>
        <w:tab/>
        <w:t>- 720 грн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рижешевський </w:t>
        <w:tab/>
        <w:t>Любомир Миколайович</w:t>
        <w:tab/>
        <w:t>- 720 грн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оліна Анастасія Олегівна</w:t>
        <w:tab/>
        <w:t xml:space="preserve">      </w:t>
        <w:tab/>
        <w:tab/>
        <w:t>- 900 грн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адалець  Назар Богданович</w:t>
        <w:tab/>
        <w:tab/>
        <w:tab/>
        <w:t>- 90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узична школа № 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ініцька Каміла Русланівна</w:t>
        <w:tab/>
        <w:tab/>
        <w:tab/>
        <w:t>- 54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Черьомухіна Анастасія Сергіївна</w:t>
        <w:tab/>
        <w:tab/>
        <w:t>- 90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узична школа №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іколайчук Анна Богданівна</w:t>
        <w:tab/>
        <w:tab/>
        <w:tab/>
        <w:t>-  900 грн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олосок Катерина Олександрівна</w:t>
        <w:tab/>
        <w:tab/>
        <w:t>-  540 грн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аражинська Анастасія Костянтинівна</w:t>
        <w:tab/>
        <w:t>-  54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алярчик Єлизавета Анатоліївна</w:t>
        <w:tab/>
        <w:tab/>
        <w:t>- 54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арченко Софія Миколаївна</w:t>
        <w:tab/>
        <w:tab/>
        <w:tab/>
        <w:t>- 72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лизька Софія Олександрівна</w:t>
        <w:tab/>
        <w:tab/>
        <w:tab/>
        <w:t>- 63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5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ондаренко Карина Русланівна</w:t>
        <w:tab/>
        <w:tab/>
        <w:t>- 900 грн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азак Каріна Андріївна</w:t>
        <w:tab/>
        <w:tab/>
        <w:tab/>
        <w:tab/>
        <w:t>- 630 грн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Хоменко Валерія Сергіївна</w:t>
        <w:tab/>
        <w:tab/>
        <w:tab/>
        <w:t xml:space="preserve">- 900 грн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</w:t>
        <w:tab/>
        <w:t xml:space="preserve">виконавчого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мітету міської ради </w:t>
        <w:tab/>
        <w:tab/>
        <w:tab/>
        <w:tab/>
        <w:tab/>
        <w:tab/>
        <w:t>Н.І. Дудк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991" w:gutter="0" w:header="0" w:top="48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atLeast" w:line="398"/>
      <w:jc w:val="center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26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25:00Z</dcterms:created>
  <dc:creator>Lubov</dc:creator>
  <dc:description/>
  <cp:keywords/>
  <dc:language>en-US</dc:language>
  <cp:lastModifiedBy>Lubov</cp:lastModifiedBy>
  <cp:lastPrinted>2013-05-16T16:20:00Z</cp:lastPrinted>
  <dcterms:modified xsi:type="dcterms:W3CDTF">2013-05-27T12:54:00Z</dcterms:modified>
  <cp:revision>4</cp:revision>
  <dc:subject/>
  <dc:title>Про відзначення обдарованих</dc:title>
</cp:coreProperties>
</file>