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07417468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lang w:val="ru-RU"/>
        </w:rPr>
      </w:pPr>
      <w:r>
        <w:rPr/>
        <w:t>від  22 травня 2013 р.                           м. Біла Церква                                    № 59 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22 травня 2013 року № 42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3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Білоцерківської міської ради (Копаниця В.Г.) перерахувати із міського фонду охорони навколишнього природного середовища 3874,56 (три тисячі вісімсот сімдесят чотири) гривні 56 коп. на р/р 26007722186032 в КРД «Райффайзен банк «Аваль» МФО 322904, код 19420176 комунальному підприємству Білоцерківської міської ради житлово-експлуатаційній конторі № 1 за виконані роботи по  ліквідації несанкціонованих сміттєзвалищ з прибережної смуги  р. Рось від дерев’яного мосту по вул. Славіна до центрального пляжу по вул. Рось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40:00Z</dcterms:created>
  <dc:creator>IRINA</dc:creator>
  <dc:description/>
  <cp:keywords/>
  <dc:language>en-US</dc:language>
  <cp:lastModifiedBy>Lubov</cp:lastModifiedBy>
  <cp:lastPrinted>2013-05-22T15:18:00Z</cp:lastPrinted>
  <dcterms:modified xsi:type="dcterms:W3CDTF">2013-05-27T12:57:00Z</dcterms:modified>
  <cp:revision>3</cp:revision>
  <dc:subject/>
  <dc:title>Про виділення коштів із</dc:title>
</cp:coreProperties>
</file>