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860836059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lang w:val="ru-RU"/>
        </w:rPr>
      </w:pPr>
      <w:r>
        <w:rPr/>
        <w:t>від  22 травня 2013 р.                           м. Біла Церква                                    № 60 Р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виділення коштів і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ого фонду охоро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вколишнього природ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едовищ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озглянувши подання відділу охорони навколишнього природного середовища міської ради від 21 травня 2013 року № 41, відповідно  до  Закону України «Про місцеве самоврядування в Україні»,  п.3, п.9 Переліку видів діяльності, що належать до природоохоронних заходів, затвердженого постановою  Кабінету  Міністрів  України  від  17 вересня 1996 року № 1147, Положення про міський фонд охорони навколишнього природного середовища, затвердженого рішенням  міської ради  від 27 березня 2008 року № 664, п. 1.10 розділу 5 Комплексної програми охорони довкілля в місті Біла Церква на період 2012-2015 роки, затвердженої рішенням міської ради від 24 листопада 2011 року № 389-14-</w:t>
      </w:r>
      <w:r>
        <w:rPr>
          <w:sz w:val="28"/>
          <w:szCs w:val="28"/>
          <w:lang w:val="en-GB"/>
        </w:rPr>
        <w:t>VI</w:t>
      </w:r>
      <w:r>
        <w:rPr>
          <w:sz w:val="28"/>
          <w:szCs w:val="28"/>
        </w:rPr>
        <w:t>, кошторису надходжень та витрат міського фонду охорони навколишнього природного середовища на 2013 рі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ачальнику відділу бухгалтерії  – головного бухгалтеру виконавчого комітету міської ради (Копаниця В.Г.) перерахувати із міського фонду охорони навколишнього природного середовища 9934,13 (дев’ять тисяч дев’ятсот тридцять чотири)  гривні 13 коп. на р/р 26004242442 в ВАТ «Райффайзен Банк Аваль», МФО 380805,  код  за ЄДРПОУ 34018864 товариству з обмеженою відповідальністю «Білоцерківське шляхово-експлуатаційне управління» за виконані роботи по санітарно-екологічній розчистці берегів р. Рось від топляків та рослинності в межах переливної дамби Білоцерківського середнього водосховищ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В.П.Сав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0:41:00Z</dcterms:created>
  <dc:creator>Tarik</dc:creator>
  <dc:description/>
  <cp:keywords/>
  <dc:language>en-US</dc:language>
  <cp:lastModifiedBy>Lubov</cp:lastModifiedBy>
  <cp:lastPrinted>2013-05-21T16:30:00Z</cp:lastPrinted>
  <dcterms:modified xsi:type="dcterms:W3CDTF">2013-05-27T12:58:00Z</dcterms:modified>
  <cp:revision>3</cp:revision>
  <dc:subject/>
  <dc:title>Про виділення коштів із</dc:title>
</cp:coreProperties>
</file>