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55749333"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lang w:val="ru-RU"/>
        </w:rPr>
      </w:pPr>
      <w:r>
        <w:rPr/>
        <w:t>від  23 травня 2013 р.                           м. Біла Церква                                    № 62 Р</w:t>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21 травня 2013 року № 39, відповідно  до  Закону України «Про місцеве самоврядування в Україні»,  п.12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3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3 рік</w:t>
      </w:r>
    </w:p>
    <w:p>
      <w:pPr>
        <w:pStyle w:val="Normal"/>
        <w:jc w:val="both"/>
        <w:rPr>
          <w:sz w:val="28"/>
          <w:szCs w:val="28"/>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я В.Г.) перерахувати із міського фонду охорони навколишнього природного середовища 47079,79 (сорок сім  тисяч сімдесят дев’ять)  гривень 79 коп. приватному підприємству «Славіна» на розрахунковий рахунок 26005010118163 БФ ПАТ «АКБ Банк» МФО 331100 код 31820880 за виконані  проектно-вишукувальні роботи по капітальному ремонту греблі та водовипусків Білоцерківського середнього водосховища на річці Рось в місті Біла Церква (друга черга – ремонт греблі та її благоустрі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43:00Z</dcterms:created>
  <dc:creator>Lubov</dc:creator>
  <dc:description/>
  <cp:keywords/>
  <dc:language>en-US</dc:language>
  <cp:lastModifiedBy>Lubov</cp:lastModifiedBy>
  <cp:lastPrinted>2013-05-21T16:34:00Z</cp:lastPrinted>
  <dcterms:modified xsi:type="dcterms:W3CDTF">2013-05-27T12:59:00Z</dcterms:modified>
  <cp:revision>3</cp:revision>
  <dc:subject/>
  <dc:title>Про виділення коштів із</dc:title>
</cp:coreProperties>
</file>