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686570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/>
        <w:t>від  24 травня 2013 р.                           м. Біла Церква                                    № 63 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Про виділення коштів</w:t>
      </w:r>
    </w:p>
    <w:p>
      <w:pPr>
        <w:pStyle w:val="Normal"/>
        <w:rPr>
          <w:lang w:val="ru-RU"/>
        </w:rPr>
      </w:pPr>
      <w:r>
        <w:rPr>
          <w:lang w:val="ru-RU"/>
        </w:rPr>
        <w:t>з благод</w:t>
      </w:r>
      <w:r>
        <w:rPr/>
        <w:t>ійного рахун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озглянувши заяву гр. Боровської Тетяни Григорівни, постраждалої  внаслідок аварії на ЧАЕС І</w:t>
      </w:r>
      <w:r>
        <w:rPr>
          <w:lang w:val="en-US"/>
        </w:rPr>
        <w:t>V</w:t>
      </w:r>
      <w:r>
        <w:rPr/>
        <w:t xml:space="preserve"> категорії, про надання матеріальної допомоги на лікування, відповідно до  пункту 13  статті  42  Закону України „Про місцеве  самоврядування в Україні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Виділити кошти з благодійного рахунку в розмірі  1 000 (одна тисяча)  гривень   для надання адресної грошової допомоги на лікування гр. Боровській Тетяні Григорів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правлінню  соціального  захисту  населення міської ради (Мельніченко Г.Б.) перерахувати  з рахунку „Суми за дорученням” кошти в сумі 1 007 (одна тисяча сім) гривень 90 копійок (в тому числі поштовий збір 0,79 % - 7 грн. 90 коп.)  гривень для виплати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</w:t>
        <w:tab/>
        <w:tab/>
        <w:tab/>
        <w:tab/>
        <w:tab/>
        <w:tab/>
        <w:t xml:space="preserve">                       В.П. Сав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4:00Z</dcterms:created>
  <dc:creator>Lubov</dc:creator>
  <dc:description/>
  <cp:keywords/>
  <dc:language>en-US</dc:language>
  <cp:lastModifiedBy>Lubov</cp:lastModifiedBy>
  <cp:lastPrinted>2013-05-23T10:08:00Z</cp:lastPrinted>
  <dcterms:modified xsi:type="dcterms:W3CDTF">2013-05-27T13:00:00Z</dcterms:modified>
  <cp:revision>4</cp:revision>
  <dc:subject/>
  <dc:title>Про виділення коштів</dc:title>
</cp:coreProperties>
</file>