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526842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30 січня  2014 р.                           м. Біла Церква                                    № 8 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боту навчальних  закладі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мовах низьких температу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побігання шкідливому впливу низьких температур на стан здоров’я учнів загальноосвітніх навчальних закладів у м. Біла Церква, відповідно до законів України «Про забезпечення санітарного та епідемічного благополуччя населення», «Про місцеве самоврядування в Україні», на підставі подання Білоцерківського міського управління головного управління держсанепідслужби в Київській області від 30.01.2014 №48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Управлінню освіти і науки Білоцерківської міської рад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Тимчасово, у п’ятницю 31 січня 2014 року, призупинити навчальний процес для учнів 1-4 класів у всіх загальноосвітніх закладах міс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На період низьких температур в усіх типах навчальних закладів міста забезпечити посилені заходи щодо підтримання функціонування інженерних споруд, мереж, комунікацій, дотримання техніки безпеки та необхідного температурного режим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цього розпорядження покласти на заступника міського голови Антонюка М.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В.П.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9:00Z</dcterms:created>
  <dc:creator>Наташа</dc:creator>
  <dc:description/>
  <cp:keywords/>
  <dc:language>en-US</dc:language>
  <cp:lastModifiedBy>Lubov</cp:lastModifiedBy>
  <cp:lastPrinted>2014-01-30T14:11:00Z</cp:lastPrinted>
  <dcterms:modified xsi:type="dcterms:W3CDTF">2014-03-04T07:41:00Z</dcterms:modified>
  <cp:revision>3</cp:revision>
  <dc:subject/>
  <dc:title>Про роботу навчальних  закладів </dc:title>
</cp:coreProperties>
</file>