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232749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від  11 серпня  2014 р.                           м. Біла Церква                                    № 107 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організацію та проведення</w:t>
      </w:r>
    </w:p>
    <w:p>
      <w:pPr>
        <w:pStyle w:val="Normal"/>
        <w:rPr>
          <w:lang w:val="uk-UA"/>
        </w:rPr>
      </w:pPr>
      <w:r>
        <w:rPr>
          <w:lang w:val="uk-UA"/>
        </w:rPr>
        <w:t>Чемпіонату України з велоспорту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на шосе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 xml:space="preserve">З метою належної підготовки та проведення Чемпіонату України з велоспорту на шосе,  відповідно до Закону України </w:t>
      </w:r>
      <w:r>
        <w:rPr>
          <w:sz w:val="22"/>
          <w:szCs w:val="22"/>
          <w:lang w:val="uk-UA"/>
        </w:rPr>
        <w:t>«</w:t>
      </w:r>
      <w:r>
        <w:rPr>
          <w:lang w:val="uk-UA"/>
        </w:rPr>
        <w:t>Про місцеве самоврядування в Україні</w:t>
      </w:r>
      <w:r>
        <w:rPr>
          <w:sz w:val="22"/>
          <w:szCs w:val="22"/>
          <w:lang w:val="uk-UA"/>
        </w:rPr>
        <w:t>»</w:t>
      </w:r>
      <w:r>
        <w:rPr>
          <w:lang w:val="uk-UA"/>
        </w:rPr>
        <w:t xml:space="preserve"> та Єдиного календарного плану фізкультурно-оздоровчих та спортивних заходів України на 2014 рік, затвердженого наказом  Міністерства молоді та спорту України від 13 лютого 2014року №484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Затвердити маршрут проведення  чемпіонату України з велоспорту на шосе                 (далі Захід): площа Волі – вул. Павліченко  та в зворотньому напрямку 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Організовувати дорожній рух в місті Біла Церква на час проведення Заходу 16 серпня 2014 року,  згідно із погодженою відділом ДАІ Білоцерківського МВ ГУ МВС України в Київській області схемою організації дорожнього руху (додається)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  <w:tab/>
        <w:t>3.Управлінню охорони здоров’я Білоцерківської міської ради  та управлінню житлово-комунального господарства</w:t>
      </w:r>
      <w:r>
        <w:rPr>
          <w:rStyle w:val="StrongEmphasis"/>
          <w:b w:val="false"/>
          <w:lang w:val="uk-UA"/>
        </w:rPr>
        <w:t xml:space="preserve"> Білоцерківської міської ради вжити заходів відповідно до чинного законодавства України щодо виконання даного розпорядження.</w:t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>4. Контроль за виконанням цього розпорядження  покласти на заступника міського голови Антонюка М.А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 міського голови</w:t>
        <w:tab/>
        <w:tab/>
        <w:tab/>
        <w:tab/>
        <w:tab/>
        <w:tab/>
        <w:tab/>
        <w:tab/>
        <w:tab/>
        <w:t>О.Б.Олій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20:00Z</dcterms:created>
  <dc:creator>Наташа</dc:creator>
  <dc:description/>
  <cp:keywords/>
  <dc:language>en-US</dc:language>
  <cp:lastModifiedBy>Lubov</cp:lastModifiedBy>
  <cp:lastPrinted>2014-08-07T12:04:00Z</cp:lastPrinted>
  <dcterms:modified xsi:type="dcterms:W3CDTF">2014-09-01T06:48:00Z</dcterms:modified>
  <cp:revision>3</cp:revision>
  <dc:subject/>
  <dc:title>Про організацію та проведення</dc:title>
</cp:coreProperties>
</file>