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88130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4 вересня  2014 р.                           м. Біла Церква                                    № 136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вересня 2014 року № 7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2327 (дві тисячі триста двадцять сім) гривень 52 коп. на р/р 26003427291 в КРД «Райффайзен банк «Аваль» м. Київ МФО 380805, код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по вул. Заярській до вул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6:00Z</dcterms:created>
  <dc:creator>Admin</dc:creator>
  <dc:description/>
  <cp:keywords/>
  <dc:language>en-US</dc:language>
  <cp:lastModifiedBy>Lubov</cp:lastModifiedBy>
  <cp:lastPrinted>2014-09-22T15:03:00Z</cp:lastPrinted>
  <dcterms:modified xsi:type="dcterms:W3CDTF">2014-10-01T08:36:00Z</dcterms:modified>
  <cp:revision>3</cp:revision>
  <dc:subject/>
  <dc:title>Про виділення коштів із</dc:title>
</cp:coreProperties>
</file>