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252906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3 жовтня  2014 р.                           м. Біла Церква                                    № 153 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2 жовтня 2014 року № 90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 9733 (дев’ять тисяч сімсот тридцять три) гривні 64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надані послуги по  ліквідації несанкціонованих сміттєзвалищ з прибережної смуги  р. Рось в межах провулку 1-го Расково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29:00Z</dcterms:created>
  <dc:creator>IRINA</dc:creator>
  <dc:description/>
  <cp:keywords/>
  <dc:language>en-US</dc:language>
  <cp:lastModifiedBy>Lubov</cp:lastModifiedBy>
  <cp:lastPrinted>2014-10-22T11:31:00Z</cp:lastPrinted>
  <dcterms:modified xsi:type="dcterms:W3CDTF">2014-10-29T06:07:00Z</dcterms:modified>
  <cp:revision>3</cp:revision>
  <dc:subject/>
  <dc:title>Про виділення коштів із</dc:title>
</cp:coreProperties>
</file>