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893606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07 березня  2014 р.                           м. Біла Церква                                    № 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28 лютого 2014 року № 172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28 лютого 2014 року №1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 міського  центру соціальних служб для сім’ї,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 xml:space="preserve">І,-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. в розмірі  200 (двісті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Савченко Ірині Миколаївні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2. в розмірі по 500 (п’ятсот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трихар Лідії Анато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Бодашевській Людмилі Вас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довиці Людмилі Олександ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Федорець Наталії Юзефівні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2200 (дві тисячі двісті) гривень для виплати грошової допомоги вищезазначеним громадянам в межах асигнувань, передбачених на 2014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</w:t>
        <w:tab/>
        <w:tab/>
        <w:tab/>
        <w:t xml:space="preserve">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6:00Z</dcterms:created>
  <dc:creator>Lubov</dc:creator>
  <dc:description/>
  <cp:keywords/>
  <dc:language>en-US</dc:language>
  <cp:lastModifiedBy>user01</cp:lastModifiedBy>
  <cp:lastPrinted>2014-03-04T14:48:00Z</cp:lastPrinted>
  <dcterms:modified xsi:type="dcterms:W3CDTF">2014-03-18T08:07:00Z</dcterms:modified>
  <cp:revision>4</cp:revision>
  <dc:subject/>
  <dc:title>Про виділення коштів по міській комплексній </dc:title>
</cp:coreProperties>
</file>