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147828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  31 березня  2014 р.                           м. Біла Церква                                    № 29 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изначення стипендії міськ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и кращим спортсмена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ортивних установ м. Біла Церква </w:t>
      </w:r>
    </w:p>
    <w:p>
      <w:pPr>
        <w:pStyle w:val="Normal"/>
        <w:rPr/>
      </w:pPr>
      <w:r>
        <w:rPr>
          <w:sz w:val="24"/>
          <w:szCs w:val="24"/>
          <w:lang w:val="uk-UA"/>
        </w:rPr>
        <w:t>та їх тренерам на другий   квартал 2014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63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6" w:firstLine="540"/>
        <w:jc w:val="both"/>
        <w:rPr/>
      </w:pPr>
      <w:r>
        <w:rPr>
          <w:sz w:val="24"/>
          <w:szCs w:val="24"/>
          <w:lang w:val="uk-UA"/>
        </w:rPr>
        <w:t>Розглянувши  подання відділу  Білоцерківської міської ради з  питань  фізичної  культури та  спорту  від  28 березня 2014 року  № 05-06/104, на підставі протоколу засідання комісії з розгляду питань щодо призначення стипендії міського голови кращим спортсменам  спортивних установ м. Біла Церква та їх тренерам від 28 березня 2014 року № 1, на виконання рішення Білоцерківської міської ради від 24 листопада 2011 року  № 390-1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„Про затвердження Програми розвитку фізичної культури та спорту в м. Біла Церква на 2012-2016 роки “Сьогодні зі спортом – завтра з майбутнім”, рішення виконавчого комітету Білоцерківської міської ради від 13 лютого 2007 року № 50 „Про стипендію міського голови кращим спортсменам спортивних установ м. Біла Церква та їх тренерам ”, відповідно до Закону України „Про місцеве самоврядування в Україні”:</w:t>
      </w:r>
    </w:p>
    <w:p>
      <w:pPr>
        <w:pStyle w:val="Normal"/>
        <w:ind w:right="-426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6" w:firstLine="540"/>
        <w:jc w:val="both"/>
        <w:rPr/>
      </w:pPr>
      <w:r>
        <w:rPr>
          <w:sz w:val="24"/>
          <w:szCs w:val="24"/>
          <w:lang w:val="uk-UA"/>
        </w:rPr>
        <w:t>1. Призначити стипендію міського голови  кращим спортсменам  спортивних установ м. Біла Церква та їх тренерам на другий  квартал 2014 р.  згідно додатку .</w:t>
      </w:r>
    </w:p>
    <w:p>
      <w:pPr>
        <w:pStyle w:val="Normal"/>
        <w:ind w:right="-426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6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ання даного розпорядження покласти на заступника міського голови Антонюка М.А.</w:t>
      </w:r>
    </w:p>
    <w:p>
      <w:pPr>
        <w:pStyle w:val="Normal"/>
        <w:ind w:right="-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ab/>
        <w:tab/>
        <w:tab/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ab/>
        <w:tab/>
        <w:tab/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          Додаток 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 xml:space="preserve">                      </w:t>
        <w:tab/>
        <w:tab/>
        <w:tab/>
        <w:tab/>
        <w:tab/>
        <w:t xml:space="preserve">  до 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ab/>
        <w:t xml:space="preserve">                   </w:t>
        <w:tab/>
        <w:tab/>
        <w:tab/>
        <w:t xml:space="preserve">  міського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   </w:t>
        <w:tab/>
        <w:t xml:space="preserve">  від 31.03. 2014 р. №  29 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ортсменів та їх тренерів для призначення стипендії міського голов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ащим спортсменам спортивних установ м.Біла Церква та їх тренерам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на другий   квартал 2014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525"/>
      </w:tblGrid>
      <w:tr>
        <w:trPr/>
        <w:tc>
          <w:tcPr>
            <w:tcW w:w="46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 Гаман Людмила Леонідівна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тренер переможця чемпіонату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України з легкої атлетики серед юніор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у приміщенні   Єрмоленко Кари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горівн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Ганжалюк Сергій Юрійович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призер Чемпіонату України з легко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тлетики серед   юнак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Гданський Валерій Миколайович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тренер  кандидата  в майстри спорту з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велосипедного спорту, переможц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зимового Чемпіонату України з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велоспорту на треку Клячіної Окса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иколаївн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Гірман В'ячеслав Сергійович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кандидат в майстри спорту з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велосипедного спорту, призе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зимового Чемпіонату України з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елоспорту на трек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Дугіна Тетяна Григорівна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тренер призера чемпіонату України з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легкої атлетики  серед юнаків Фелечка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ксима  Геннадійович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Єрмоленко Карина Ігорівна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ереможець чемпіонату України з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легкої атлетики серед  юніор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Зайцев Володимир Олександрович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тренер призера чемпіонату України з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легкої атлетики  серед юнак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анжалюка Сергія Юрійович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Іванова Раїса Яківна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тренер кандидата в майстри спорту з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елосипедного спорту, призе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зимового Чемпіонату України з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велоспорту на треку Гірман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'ячеслава Сергійович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. Клячіна Оксана Миколаївна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кандидат в майстри спорту з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велосипедного спорту, призе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зимового Чемпіонату України з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елоспорту на трек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 Кобзар Михайло Петрович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кандидат в майстри спорту з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велосипедного спорту, призе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имового Чемпіонату України з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елоспорту на трек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Костицький Павло Олегович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кандидат в майстри спорту з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лавання, учасник чемпіонату України з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лавання серед юніорів, юнак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 Костюк Олег Костянтинович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тренер призера зимового Чемпіонату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України з велоспорту на треку Кулинич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льги Павлівн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 Крамаренко Тетяна Олександрівна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ереможець чемпіонату України з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легкоатлетичного двоборства 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 Кулинич Ольга Павлівна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призер зимового Чемпіонату України з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елоспорту на трек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5. Масліков Євген Володимирович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тренер  кандидата в майстри спорту з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лавання, учасника чемпіонату Украї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з плавання серед юніорів, юнак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остицького Павла Олегович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 Пензарєєв Руслан Сергійович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тренер переможця чемпіонату України з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легкоатлетичного двоборс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рамаренко Тетяни Олександрівн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 Федусенко Максим Ігорович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изер чемпіонату України з лижн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гонок серед  юнаків та дівчат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 Фелечко Максим Геннадійович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призер чемпіонату України з легко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атлетики серед  юнаків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 Телюк Тимофій Михайлович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тренер призера чемпіонату України з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лижних гонок  серед юнаків та дівчат,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Федусенка Максима Ігорович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 Чмирук Сергій Дмитрович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тренер призера  Зимового Чемпіонату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України з велоспорту на треку Кобзар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ихайла Петрович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тету міської ради  </w:t>
        <w:tab/>
        <w:tab/>
        <w:tab/>
        <w:tab/>
        <w:tab/>
        <w:tab/>
        <w:t xml:space="preserve">      Н.І.Дуд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2240" w:h="15840"/>
      <w:pgMar w:left="1701" w:right="126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52:00Z</dcterms:created>
  <dc:creator>Наташа</dc:creator>
  <dc:description/>
  <cp:keywords/>
  <dc:language>en-US</dc:language>
  <cp:lastModifiedBy>Lubov</cp:lastModifiedBy>
  <cp:lastPrinted>2014-03-31T15:04:00Z</cp:lastPrinted>
  <dcterms:modified xsi:type="dcterms:W3CDTF">2014-04-07T11:17:00Z</dcterms:modified>
  <cp:revision>3</cp:revision>
  <dc:subject/>
  <dc:title>Про призначення стипендії міського</dc:title>
</cp:coreProperties>
</file>