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47991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17 січня   2014 р.                                                                                              № 2-09-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треть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 третьої сесії Білоцерківської міської ради VІ скликання 23 січня 2014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віт міського голови  «Про здійснення державної регуляторної політики Білоцерківською міською радою та виконавчим комітетом в 2013 році»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бюджет м.Біла Церква  на 2014 рік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реміювання, встановлення надбавок та надання матеріальних допомог міському голові, заступникам міського голови, секретарю міської ради та керуючому справами виконавчого комітету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озподіл коштів цільового фонду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ектів для участі у Всеукраїнському конкурсі проектів і програм розвитку місцевого самоврядування 2014 року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до плану діяльності Білоцерківської міської ради з підготовки проектів регуляторних актів на 2014 рік, затвердженого рішенням міської ради від 26 грудня 2013 року № 1125-51-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1:00Z</dcterms:created>
  <dc:creator>BC</dc:creator>
  <dc:description/>
  <cp:keywords/>
  <dc:language>en-US</dc:language>
  <cp:lastModifiedBy>Наташа</cp:lastModifiedBy>
  <cp:lastPrinted>2013-12-27T09:19:00Z</cp:lastPrinted>
  <dcterms:modified xsi:type="dcterms:W3CDTF">2014-01-21T07:31:00Z</dcterms:modified>
  <cp:revision>2</cp:revision>
  <dc:subject/>
  <dc:title>Проект</dc:title>
</cp:coreProperties>
</file>