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43523053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>
          <w:b/>
          <w:b/>
        </w:rPr>
      </w:pPr>
      <w:r>
        <w:rPr/>
        <w:t>від     27 січня   2014 р.                                                                                              № 2-09-0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п’ятдесят п’ятої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п.8 ст. 59 та п.4, 5, 9  ст.46 Закону України  «Про місцеве самоврядування в Україні»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п’ятдесят п’ятої сесії Білоцерківської міської ради VІ скликання 27 січня 2014 року  о 09 год. у великій залі міської ради  (вул.Ярослава Мудрого, 15) з  порядком  денни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ind w:left="360" w:hanging="360"/>
              <w:jc w:val="right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Footer"/>
              <w:tabs>
                <w:tab w:val="left" w:pos="2618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Про звернення до Президента України  депутатів Білоцерківської міської рад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2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8:22:00Z</dcterms:created>
  <dc:creator>BC</dc:creator>
  <dc:description/>
  <cp:keywords/>
  <dc:language>en-US</dc:language>
  <cp:lastModifiedBy>Наташа</cp:lastModifiedBy>
  <cp:lastPrinted>2014-01-27T10:19:00Z</cp:lastPrinted>
  <dcterms:modified xsi:type="dcterms:W3CDTF">2014-01-27T08:28:00Z</dcterms:modified>
  <cp:revision>4</cp:revision>
  <dc:subject/>
  <dc:title>Проект</dc:title>
</cp:coreProperties>
</file>