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348203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31 січня   2014 р.                                                                                              № 2-09-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 шос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десят шостої сесії Білоцерківської міської ради VІ скликання 13 лютого 2014 року  о 10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та доповнень до  рішення  міської  ради від 23 січня 2014 року                         № 1142-53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на 2014 рік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оформлення правовстановлюючих документів на земельні ділянки юридичним особам та фізичним особам-підприємця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огодження звіту  експертної  грошової оцінки та передачі  земельної ділянки несільськогосподарського призначення шляхом продажу  у власність   фізичній особі-підприємцю Циганюку Андрію Володими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о погодження звіту  експертної  грошової оцінки та передачі  земельної ділянки несільськогосподарського призначення площею 0,0227 га шляхом продажу  у власність   Товариству з обмеженою відповідальністю «Простор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о погодження звіту  експертної  грошової оцінки та передачі  земельної ділянки несільськогосподарського призначення площею 0,0356 га шляхом продажу  у власність   Товариству з обмеженою відповідальністю «Простор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о погодження звіту  експертної  грошової оцінки та передачі  земельної ділянки несільськогосподарського призначення площею 0,2768 га шляхом продажу  у власність   Товариству з обмеженою відповідальністю «Простор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до Програми розробки містобудівної документації для використання територіальною громадою  м.Біла Церква  на період 2010-2014 р.р., затвердженої рішенням міської ради  від 28 квітня 2010 р. №1362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додаткової угоди від 26 грудня 2013р. №2 до договору від 31 травня 2013р. № 15, затвердженого рішенням міської ради від 20.06.2013р. № 1006-43-</w:t>
            </w:r>
            <w:r>
              <w:rPr>
                <w:lang w:val="en-US"/>
              </w:rPr>
              <w:t>VI</w:t>
            </w:r>
            <w:r>
              <w:rPr/>
              <w:t xml:space="preserve"> про передачу  ПАТ «Київоблгаз» на праві господарського відання газових мереж по будівництву спортядра в мікрорайоні «Піщаний» (комплекс спортивних майданчиків, адміністративна будівля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безоплатну передачу у власність ПАТ «Київобленерго» енергетичного  об’єкту по будівництву спортядра в мікрорайоні «Піщаний» (комплекс спортивних майданчиків, адміністративна будівля) у м.Біла Церк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 виведення (виключення) майна  зі складу об’єкта концесії та внесення змін до концесійного договору від 25.03.2013р.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до складу об’єкта концесії майна та укладення додаткової угоди до концесійного договор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об’єкта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розподіл коштів цільового фонду Білоцерківської міської рад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деякі питання щодо здійснення заходів для передачі майна концесіонер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 затвердження комплексної програми  Білоцерківського об’єднаного міського військового комісаріату на 2014 рік у місті 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иконання Білоцерківської міської програми  забезпечення профілактики ВІЛ-інфекції, допомоги та лікування ВІЛ-інфікованих і хворих на СНІД на 2011-2013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комісію з питань евакуації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 хід виконання  у 2013 році міської комплексної програми «Турбота» на 2011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озподіл фінансової підтримки між ветеранськими організаціями  та громадськими організаціями  соціального спрямування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15:00Z</dcterms:created>
  <dc:creator>BC</dc:creator>
  <dc:description/>
  <cp:keywords/>
  <dc:language>en-US</dc:language>
  <cp:lastModifiedBy>Lubov</cp:lastModifiedBy>
  <cp:lastPrinted>2014-01-31T15:54:00Z</cp:lastPrinted>
  <dcterms:modified xsi:type="dcterms:W3CDTF">2014-02-04T06:15:00Z</dcterms:modified>
  <cp:revision>2</cp:revision>
  <dc:subject/>
  <dc:title>Проект</dc:title>
</cp:coreProperties>
</file>