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052788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07  березня 2014 р.                                                                                              № 2-09-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п’ятдесят сьомої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,  ст.46 Закону України  «Про місцеве самовряду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п’ятдесят сьомої сесії Білоцерківської міської ради VІ скликання 20 березня 2014 року  о 10 год. у великій залі міської ради  (вул.Ярослава Мудрого, 15) з  порядком 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звіту про виконання бюджету м.Біла Церква за 2013 рі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внесення змін та доповнень до  рішення  міської  ради від 23 січня 2014 року                         № 1142-53-</w:t>
            </w:r>
            <w:r>
              <w:rPr>
                <w:lang w:val="en-US"/>
              </w:rPr>
              <w:t>VI</w:t>
            </w:r>
            <w:r>
              <w:rPr/>
              <w:t xml:space="preserve">   «Про бюджет м.Біла Церква на 2014 рік»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оформлення правовстановлюючих документів на земельні ділянки юридичним особам та фізичним особам-підприємцям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методики розрахунку розміру орендної плати на землю в м.Біла Церква  в новій редакції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скасування рішення міської ради від 27 вересня 2012 року № 728-29-</w:t>
            </w:r>
            <w:r>
              <w:rPr>
                <w:lang w:val="en-US"/>
              </w:rPr>
              <w:t>VI</w:t>
            </w:r>
            <w:r>
              <w:rPr/>
              <w:t xml:space="preserve"> «</w:t>
            </w:r>
            <w:r>
              <w:rPr>
                <w:szCs w:val="24"/>
              </w:rPr>
              <w:t xml:space="preserve">Про затвердження </w:t>
            </w:r>
            <w:r>
              <w:rPr>
                <w:color w:val="000000"/>
                <w:szCs w:val="24"/>
              </w:rPr>
              <w:t>Положення про реєстр адрес, вулиць та інших поіменованих об’єктів міста  Біла  Церква»  та затвердження Положення про реєстр адрес у місті 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внесення  змін до додатків 5 та 6 до рішення міської ради </w:t>
            </w:r>
            <w:r>
              <w:rPr>
                <w:color w:val="000000"/>
              </w:rPr>
              <w:t>від 30 грудня 2013 року              № 1141-52-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  «</w:t>
            </w:r>
            <w:r>
              <w:rPr/>
              <w:t xml:space="preserve">Про затвердження інструкції для заявників, інформації про оголошення 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конкурсу, конкурсної документації для проведення конкурсу щодо передачі в концесію цілісного майнового комплексу комунального підприємства  Білоцерківської міської ради «Білоцерківтепломережа», утворення конкурсної  комісії, затвердження її складу та порядку роботи»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до складу об’єкта концесії майна та укладення додаткової угоди до концесійного договор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родовження строку укладення договорів оренди земельних діляно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використання орендної плати та плати за суборенду об’єктів міської комунальної власност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об’єкта міської комунальної власності до приватизації шляхом викуп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пільг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рішення міської ради від 01 липня 2011 року № 223-10-</w:t>
            </w:r>
            <w:r>
              <w:rPr>
                <w:lang w:val="en-US"/>
              </w:rPr>
              <w:t>VI</w:t>
            </w:r>
            <w:r>
              <w:rPr/>
              <w:t xml:space="preserve"> «Про затвердження Положення про порядок організації та проведення ярмаркових  заходів у  м. 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о затвердження ліміту використання води та відведення стічних вод абонентам м.Біла Церква на 2014 рік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 внесення змін до рішення міської ради від 16 вересня 2009 року №1103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зат-вердження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Генерального плану (схеми) перспективного розвитку системи теплопоста-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/>
              </w:rPr>
              <w:t>чання  м. Біла Церкв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о затвердження змін до Статуту комунального підприємства Білоцерківської міської ради житлово-експлуатаційної контори № 7, затвердженого рішенням Білоцерківської міської ради від 25 жовтня 2007 року  № 525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о збільшення статутного капіталу комунальної установи Білоцерківської міської ради «Інспекція з благоустрою міста Біла Церква» та затвердження  Положення про комунальну установу Білоцерківської міської ради «Інспекція з благоустрою міста Біла Церква» в новій редакції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ерейменування вулиць та площ міст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о виконання Білоцерківської міської цільової  соціальної програми протидії захворюванню на туберкульоз на 2013-2016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о створення комунального закладу Білоцерківської міської ради  «Міський центр первинної медико-санітарної допомоги №2» на базі поліклінічного відділення Біло -церківської міської лікарні №1 та затвердження Статуту комунального закладу Білоцер -ківської міської ради  «Міський центр первинної медико-санітарної допомоги №2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затвердження змін та доповнень до Статуту територіального медичного об'єднання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змін та доповнень до статутів дитячо-юнацьких спортивних шкі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внесення змін  та доповнень до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      </w:r>
            <w:r>
              <w:rPr>
                <w:lang w:val="en-US"/>
              </w:rPr>
              <w:t>VI</w:t>
            </w:r>
            <w:r>
              <w:rPr/>
              <w:t xml:space="preserve">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розподіл фінансової підтримки між ветеранськими організаціями та громадськими організаціями соціального спрямування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нак Знак1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10:00Z</dcterms:created>
  <dc:creator>BC</dc:creator>
  <dc:description/>
  <cp:keywords/>
  <dc:language>en-US</dc:language>
  <cp:lastModifiedBy>Наташа</cp:lastModifiedBy>
  <cp:lastPrinted>2014-01-31T15:54:00Z</cp:lastPrinted>
  <dcterms:modified xsi:type="dcterms:W3CDTF">2014-03-11T08:10:00Z</dcterms:modified>
  <cp:revision>2</cp:revision>
  <dc:subject/>
  <dc:title>Проект</dc:title>
</cp:coreProperties>
</file>