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74239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     04        квітня 2014 р.                                                                                              № 2-09-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п’ятдесят восьмої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 ст.46 Закону України  «Про місцеве самовряду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п’ятдесят восьмої сесії Білоцерківської міської ради VІ скликання 17 квітня 2014 року  о 10 год. у великій залі міської ради  (вул.Ярослава Мудрого, 15) з  порядком 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</w:rPr>
              <w:t>Про внесення змін та доповнень до  рішення  міської  ради від 23 січня 2014 року                         № 1142-53-</w:t>
            </w: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 xml:space="preserve">   «Про бюджет м.Біла Церква на 2014 рік»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оформлення правовстановлюючих документів на земельні ділянки юридичним особам та фізичним особам-підприємцям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Товариству з обмеженою відповідальністю «АГРАВІС Україна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Товариству з обмеженою відповідальністю «ГОЛДЕН ВЕЛЕС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 фізичній особі-підприємцю  Сухачову Володимиру Геннадій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Регламенту взаємодії Служби містобудівного кадастру управління містобудування та архітектури  Білоцерківської міської ради та базових  суб’єктів  постачання інформаційних ресурс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Програму підвищення рівня безпеки дорожнього руху в місті Біла Церква  на період до 2016 ро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головного розпорядника кошт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згоди на безоплатне прийняття у комунальну власність територіальної громади міста Біла Церква  житлових будинк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згоди на безоплатне прийняття у комунальну власність територіальної громади міста Біла Церква  газопроводів та споруд на них із спільної власності територіальних громад сіл, селищ, міст Київської област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об’єкта міської комунальної власності до приватизації шляхом викуп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</w:rPr>
              <w:t>Про затвердження об’єкта міської комунальної власності – нежитлового приміщення  до приватизації шляхом викуп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несення змін до рішення Білоцерківської міської ради від 02 червня 2006 р. № 49 «Про надання повноважень єдиного орендодавця»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пільг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пільг суб’єктам господарювання з орендної плати за оренду нежитлових приміщень (харчоблоків) загальноосвітніх  навчальних закладів міської комунальної власност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дозволу на продаж автотранспортного засобу – ВАЗ-21063, 1992 року випус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иконання Білоцерківської міської програми імунопрофілактики та захисту населення від інфекційних хвороб на 2012-2015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иконання Білоцерківської міської програми запобігання та лікування серцево-судинних і судинно-мозкових захворювань на 2013-2016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Положення про стипендію міського голови «Обдарованість» у новій редакції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згоди  на прийняття у комунальну власність територіальної громади міста Біла Церква книжкового фонду філії Національної наукової медичної бібліотеки Україн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ліквідацію комунального закладу Білоцерківської міської ради дитячого будинку «Материнка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припинення діяльності комунального підприємства «Аптека № 61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скорочення посад фахівців із соціальної роботи Білоцерківського міського центру соціальних служб для сім'ї, дітей та молод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скасування рішення  міської ради  від 25 квітня 2013 року № 964-41-</w:t>
            </w:r>
            <w:r>
              <w:rPr>
                <w:lang w:val="en-US"/>
              </w:rPr>
              <w:t>VI</w:t>
            </w:r>
            <w:r>
              <w:rPr/>
              <w:t xml:space="preserve"> «Про пропозицію передачі об’єкта централізованого теплопостачання в концесію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атвердження Положення «Про громадські слухання територіальної громади міста Біла Церква»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в рішення міської ради від 17 грудня 2010 р. № 07-02-</w:t>
            </w:r>
            <w:r>
              <w:rPr>
                <w:lang w:val="en-US"/>
              </w:rPr>
              <w:t>VI</w:t>
            </w:r>
            <w:r>
              <w:rPr/>
              <w:t xml:space="preserve"> «Про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утворення постійних комісій ради,  затвердження їх складу та обрання голів комісій»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нак Знак1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06:00Z</dcterms:created>
  <dc:creator>BC</dc:creator>
  <dc:description/>
  <cp:keywords/>
  <dc:language>en-US</dc:language>
  <cp:lastModifiedBy>Наташа</cp:lastModifiedBy>
  <cp:lastPrinted>2014-01-31T15:54:00Z</cp:lastPrinted>
  <dcterms:modified xsi:type="dcterms:W3CDTF">2014-04-07T07:06:00Z</dcterms:modified>
  <cp:revision>2</cp:revision>
  <dc:subject/>
  <dc:title>Проект</dc:title>
</cp:coreProperties>
</file>