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652413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06 червня 2014 р.                                                                                                   № 2-09-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шістдесятої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ч.8 ст. 59 та ч.4, 5 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шістдесятої сесії Білоцерківської міської ради VІ скликання 19 червня 2014 року  о 10 год. у великій залі міської ради  (вул. Ярослава Мудрого, 15) з  порядком  денни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інформацію прокурора міста Біла Церква та інформацію начальника Білоцерківського міського відділу (з обслуговування м.Біла Церква та Білоцерківського району) Головного управління МВС України в Київській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иконання Програми профілактики та протидії злочинності та правопорушенням в м.Біла Церква на 2012-2015 ро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звіту про виконання бюджету м. Біла Церква за І квартал 2014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та доповнень до рішення міської ради від 23 січня 2014 року                         № 1142-53-</w:t>
      </w:r>
      <w:r>
        <w:rPr>
          <w:lang w:val="en-US"/>
        </w:rPr>
        <w:t>VI</w:t>
      </w:r>
      <w:r>
        <w:rPr/>
        <w:t xml:space="preserve"> «Про бюджет м.Біла Церква на 2014 рік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оформлення правовстановлюючих документів на земельні ділянки юридичним особам та фізичним особам-підприємц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4"/>
        </w:rPr>
        <w:t xml:space="preserve">Про погодження звіту експертної грошової </w:t>
      </w:r>
      <w:r>
        <w:rPr>
          <w:spacing w:val="-8"/>
        </w:rPr>
        <w:t xml:space="preserve">оцінки та передачі земельної ділянки </w:t>
      </w:r>
      <w:r>
        <w:rPr>
          <w:spacing w:val="-10"/>
        </w:rPr>
        <w:t>несільськогосподарського призначення шляхом п</w:t>
      </w:r>
      <w:r>
        <w:rPr>
          <w:spacing w:val="-8"/>
        </w:rPr>
        <w:t>родажу у власність фізичній особі-</w:t>
      </w:r>
      <w:r>
        <w:rPr/>
        <w:t>підприємцю Гребенюку Анатолію Євгенійович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4"/>
        </w:rPr>
        <w:t xml:space="preserve">Про погодження звіту експертної грошової </w:t>
      </w:r>
      <w:r>
        <w:rPr>
          <w:spacing w:val="-8"/>
        </w:rPr>
        <w:t>оцінки та передачі земельної ділянки</w:t>
      </w:r>
      <w:r>
        <w:rPr>
          <w:spacing w:val="-10"/>
        </w:rPr>
        <w:t xml:space="preserve"> несільськогосподарського призначення шляхом п</w:t>
      </w:r>
      <w:r>
        <w:rPr>
          <w:spacing w:val="-8"/>
        </w:rPr>
        <w:t>родажу у власність фізичній особі-</w:t>
      </w:r>
      <w:r>
        <w:rPr/>
        <w:t>підприємцю Мазуревичу Дмитру Володимирович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9"/>
        </w:rPr>
        <w:t>Про оформлення правовстановлюючих документів на земельні ділянки громадянам.</w:t>
      </w:r>
    </w:p>
    <w:p>
      <w:pPr>
        <w:pStyle w:val="Footer"/>
        <w:numPr>
          <w:ilvl w:val="0"/>
          <w:numId w:val="2"/>
        </w:numPr>
        <w:tabs>
          <w:tab w:val="left" w:pos="261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/>
        <w:t>Про розробку проекту землеустрою щодо встановлення прибережно–захисної смуги уздовж берега р.Рось в межах міста Біла Церк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8"/>
        </w:rPr>
        <w:t xml:space="preserve">Про безоплатну передачу у власність ПАТ «Київобленерго» енергетичних об'єктів по </w:t>
      </w:r>
      <w:r>
        <w:rPr>
          <w:spacing w:val="-4"/>
        </w:rPr>
        <w:t xml:space="preserve">будівництву інженерних мереж для критої спортивної споруди зі штучним льодовим </w:t>
      </w:r>
      <w:r>
        <w:rPr/>
        <w:t>покриттям по вул. Молодіжній,36 в м. Біла Церк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</w:rPr>
        <w:t xml:space="preserve">Про затвердження Положення про Реєстр вулиць та інших поіменованих об'єктів міста </w:t>
      </w:r>
      <w:r>
        <w:rPr/>
        <w:t>Біла Церк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8"/>
        </w:rPr>
        <w:t>Про затвердження Реєстру вулиць та інших поіменованих об'єктів міста Біла Церк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9"/>
        </w:rPr>
        <w:t xml:space="preserve">Про затвердження Положення про інформаційні ресурси єдиної цифрової топографічної </w:t>
      </w:r>
      <w:r>
        <w:rPr/>
        <w:t>основи території міста Біла Церк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8"/>
        </w:rPr>
        <w:t xml:space="preserve">Про постановку на баланс Білоцерківської міської дитячої поліклініки нежитлового </w:t>
      </w:r>
      <w:r>
        <w:rPr>
          <w:spacing w:val="-9"/>
        </w:rPr>
        <w:t>приміщення загальною внутрішньою площею 95,2 м</w:t>
      </w:r>
      <w:r>
        <w:rPr>
          <w:spacing w:val="-9"/>
          <w:vertAlign w:val="superscript"/>
        </w:rPr>
        <w:t>2</w:t>
      </w:r>
      <w:r>
        <w:rPr>
          <w:spacing w:val="-9"/>
        </w:rPr>
        <w:t xml:space="preserve">, розташованого за адресою: м. Біла </w:t>
      </w:r>
      <w:r>
        <w:rPr/>
        <w:t>Церква, вул. Томилівська, 50/2, корпус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5"/>
        </w:rPr>
        <w:t xml:space="preserve">Про надання згоди на безоплатну передачу з комунальної власності територіальної </w:t>
      </w:r>
      <w:r>
        <w:rPr>
          <w:spacing w:val="-8"/>
        </w:rPr>
        <w:t xml:space="preserve">громади міста Біла Церква до спільної власності територіальних громад сіл, селищ та міст </w:t>
      </w:r>
      <w:r>
        <w:rPr/>
        <w:t>Київської області май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5"/>
        </w:rPr>
        <w:t xml:space="preserve">Про передачу з балансу комунального підприємства Білоцерківської міської ради «Комбінат шкільного харчування» на баланс управління освіти і науки Білоцерківської </w:t>
      </w:r>
      <w:r>
        <w:rPr/>
        <w:t>міської ради та деяких закладів освіти май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8"/>
        </w:rPr>
        <w:t xml:space="preserve">Про затвердження об'єкта міської комунальної власності - нежитлового приміщення по </w:t>
      </w:r>
      <w:r>
        <w:rPr/>
        <w:t>вул. Гординського, 36 до приватизації шляхом викуп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8"/>
        </w:rPr>
        <w:t xml:space="preserve">Про затвердження об'єкта міської комунальної власності - нежитлового приміщення до </w:t>
      </w:r>
      <w:r>
        <w:rPr/>
        <w:t>приватизації шляхом викуп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об'єкта міської комунальної власності до приватизації шляхом викуп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7"/>
        </w:rPr>
        <w:t xml:space="preserve">Про внесення змін до рішення Білоцерківської міської ради від 02 червня 2006р. № 49 </w:t>
      </w:r>
      <w:r>
        <w:rPr/>
        <w:t>«Про надання повноважень єдиного орендодавц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дання піль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9"/>
        </w:rPr>
        <w:t>Про надання дозволу на продаж автотранспортних засоб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рипинення діяльності суб'єкта господарювання товариства з обмеженою</w:t>
        <w:br/>
        <w:t>відповідальністю «Інформаційний-аналітичний центр «Масив» шляхом приєднання до Комунального підприємства Білоцерківської міської ради «Білоцерківтепломереж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Програми розробки містобудівної документації для використання територіальною громадою м. Біла Церква на період 2010-2014 рр., затвердженої рішенням  міської ради від 28 квітня 2010р. № 136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безоплатну передачу у власність ПАТ «Київобленерго» трансформаторної підстанції – ТП-10/0,4кВ№37 по вул. Глиняній в м.Біла Церк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внесення змін до плану діяльності Білоцерківської міської ради з підготовки  проектів регуляторних актів на 2014 рік, затвердженого рішенням  міської ради від 26 грудня 2013 року № 1125-51-</w:t>
      </w:r>
      <w:r>
        <w:rPr>
          <w:lang w:val="en-US"/>
        </w:rPr>
        <w:t>VI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затвердження типового договору оренди транспортного засоб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надання пільг.</w:t>
      </w:r>
    </w:p>
    <w:p>
      <w:pPr>
        <w:pStyle w:val="Footer"/>
        <w:numPr>
          <w:ilvl w:val="0"/>
          <w:numId w:val="2"/>
        </w:numPr>
        <w:tabs>
          <w:tab w:val="left" w:pos="261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  <w:t>Про створення комісії по передачі Палацу культури ВАТ «Росава» у комунальну власність територіальної громади міста Біла Церква.</w:t>
      </w:r>
    </w:p>
    <w:p>
      <w:pPr>
        <w:pStyle w:val="Footer"/>
        <w:numPr>
          <w:ilvl w:val="0"/>
          <w:numId w:val="2"/>
        </w:numPr>
        <w:tabs>
          <w:tab w:val="left" w:pos="2618" w:leader="none"/>
          <w:tab w:val="center" w:pos="4153" w:leader="none"/>
          <w:tab w:val="right" w:pos="8306" w:leader="none"/>
        </w:tabs>
        <w:jc w:val="both"/>
        <w:rPr/>
      </w:pPr>
      <w:r>
        <w:rPr>
          <w:szCs w:val="24"/>
        </w:rPr>
        <w:t>Про затвердження Порядку видачі дозволів на порушення об’єктів благоустрою або відмови в їх видачі, переоформлення, видачі дублікатів, анулювання дозволів в місті Біла Церква.</w:t>
      </w:r>
    </w:p>
    <w:p>
      <w:pPr>
        <w:pStyle w:val="Footer"/>
        <w:numPr>
          <w:ilvl w:val="0"/>
          <w:numId w:val="2"/>
        </w:numPr>
        <w:tabs>
          <w:tab w:val="left" w:pos="2618" w:leader="none"/>
          <w:tab w:val="center" w:pos="4153" w:leader="none"/>
          <w:tab w:val="right" w:pos="8306" w:leader="none"/>
        </w:tabs>
        <w:jc w:val="both"/>
        <w:rPr/>
      </w:pPr>
      <w:r>
        <w:rPr/>
        <w:t>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від Об’єднання співвласників багатоквартирного будинку «Чайка»</w:t>
      </w:r>
      <w:r>
        <w:rPr>
          <w:szCs w:val="24"/>
        </w:rPr>
        <w:t>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4" w:leader="none"/>
        </w:tabs>
        <w:autoSpaceDE w:val="false"/>
        <w:spacing w:lineRule="exact" w:line="274"/>
        <w:ind w:left="720" w:right="10" w:hanging="360"/>
        <w:jc w:val="both"/>
        <w:rPr>
          <w:spacing w:val="-7"/>
        </w:rPr>
      </w:pPr>
      <w:r>
        <w:rPr/>
        <w:t>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бул. 50-річчя Перемоги, 101 в м. Біла Церква від Товариства з обмеженою відповідальністю «Білоцерківський Міськбу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вул. Лєрмонтова, 4 в м. Біла Церква від Товариства з обмеженою відповідальністю «Білоцерківський Міськбуд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передачу нежитлових приміщень на баланс Комунального підприємства</w:t>
        <w:br/>
        <w:t>Білоцерківської міської ради виробничо-торгівельного підприємства «Оран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left" w:pos="261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/>
        <w:t>Про скорочення посад фахівців із соціальної роботи Білоцерківського міського центру соціальних служб для сім'ї, дітей та молоді.</w:t>
      </w:r>
    </w:p>
    <w:p>
      <w:pPr>
        <w:pStyle w:val="Footer"/>
        <w:numPr>
          <w:ilvl w:val="0"/>
          <w:numId w:val="2"/>
        </w:numPr>
        <w:tabs>
          <w:tab w:val="left" w:pos="261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/>
        <w:t>Про зміни у структурі та штатних  розписах окремих підрозділів Білоцерківської міської ради.</w:t>
      </w:r>
    </w:p>
    <w:p>
      <w:pPr>
        <w:pStyle w:val="Footer"/>
        <w:numPr>
          <w:ilvl w:val="0"/>
          <w:numId w:val="2"/>
        </w:numPr>
        <w:tabs>
          <w:tab w:val="left" w:pos="2618" w:leader="none"/>
          <w:tab w:val="center" w:pos="4153" w:leader="none"/>
          <w:tab w:val="right" w:pos="830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2618" w:leader="none"/>
          <w:tab w:val="center" w:pos="4153" w:leader="none"/>
          <w:tab w:val="right" w:pos="8306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2618" w:leader="none"/>
          <w:tab w:val="center" w:pos="4153" w:leader="none"/>
          <w:tab w:val="right" w:pos="8306" w:leader="none"/>
        </w:tabs>
        <w:ind w:left="360" w:hanging="0"/>
        <w:jc w:val="both"/>
        <w:rPr>
          <w:szCs w:val="24"/>
        </w:rPr>
      </w:pPr>
      <w:r>
        <w:rPr/>
        <w:t>Різн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Міський голова </w:t>
        <w:tab/>
        <w:tab/>
        <w:tab/>
        <w:tab/>
        <w:tab/>
        <w:tab/>
        <w:t xml:space="preserve">                </w:t>
        <w:tab/>
        <w:t xml:space="preserve">В.П. Савчу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нак Знак1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06:00Z</dcterms:created>
  <dc:creator>BC</dc:creator>
  <dc:description/>
  <cp:keywords/>
  <dc:language>en-US</dc:language>
  <cp:lastModifiedBy>user01</cp:lastModifiedBy>
  <cp:lastPrinted>2014-06-05T17:02:00Z</cp:lastPrinted>
  <dcterms:modified xsi:type="dcterms:W3CDTF">2014-06-10T06:32:00Z</dcterms:modified>
  <cp:revision>11</cp:revision>
  <dc:subject/>
  <dc:title>Проект</dc:title>
</cp:coreProperties>
</file>