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1719110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5 листопада   2014 р.                                                                                              № 2-09-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десят п’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 ст. 59 та ч.4, 5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істдесят п’ятої  сесії Білоцерківської міської ради VІ скликання 07 листопада 2014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роботу комітету забезпечення доступності інвалідів та інших маломобільних груп до об’єктів  соціальної та інженерно-транспортної інфраструктури при виконавчому комітеті Білоцерківської міської ради за 2012-2014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створення тимчасової контрольної комісії з питань соціального захисту військово -службовців, що брали безпосередню  участь в антитерористичній операції по захисту незалежності та територіальної цілісності України  та членів їх сіме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</w:t>
            </w:r>
            <w:r>
              <w:rPr>
                <w:color w:val="000000"/>
              </w:rPr>
              <w:t>Дяденко Оксані Петрів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Харитинському Володимиру Миколай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 Білоцерківської міської програми захисту населення і територій від надзвичайних ситуацій техногенного та природного характеру, забезпечення пожежної безпеки на 2014-2017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 Білоцерківської міської ради житлово-експлуатаційної контори № 1, затвердженого рішенням Білоцерківської міської ради від 25 жовтня 2007 року № 520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 Білоцерківської міської ради житлово-експлуатаційної контори № 6, затвердженого рішенням Білоцерківської міської ради від 25 жовтня 2007 року № 524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 Білоцерківської міської ради житлово-експлуатаційної контори № 7, затвердженого рішенням Білоцерківської міської ради від 25 жовтня 2007 року № 525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няття з балансу комунального підприємства  Білоцерківської міської ради житлово-експлуатаційної контори № 6 одноповерхового житлового будинку  по вул. М'ясна,4 в м.Біла Церква Київської області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рганізацію дорожнього руху вантажних транспортних засобів по мікрорайону Заріччя в місті Біла Церкв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значення балансоутримувачів майна, яке виведено (виключено) зі складу  об’єкта концесії згідн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рішення міської ради  від 18 серпня 2011 року № 275-11-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</w:t>
            </w:r>
            <w:r>
              <w:rPr/>
              <w:t xml:space="preserve"> «Про створення комісії з розгляду питань стосовно списання майна, яке належить до комунальної  власності територіальної громади міста Біла Церква і затвердження Положення  роботи та повноважень комісії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скасування ч.1 п.1 рішення міської ради від 02.06.2006р. №47 «Про приватизацію об’єктів міської комунальної власності» та затвердження переліку об’єктів міської комунальної власності до приватизації шляхом продажу на аукціо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 до приватизації шляхом викупу та скасування рішення  міської ради  від 20.03.2014р. № 1179-57-</w:t>
            </w:r>
            <w:r>
              <w:rPr>
                <w:lang w:val="en-US"/>
              </w:rPr>
              <w:t>VI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«Про затвердження об’єкта міської комунальної власності до приватизації шляхом викуп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надання дозволу на продаж автотранспортного засобу – ЛУАЗ  4704, номер шасі </w:t>
            </w:r>
            <w:r>
              <w:rPr>
                <w:szCs w:val="24"/>
                <w:lang w:val="en-US"/>
              </w:rPr>
              <w:t>VIN</w:t>
            </w:r>
            <w:r>
              <w:rPr>
                <w:szCs w:val="24"/>
              </w:rPr>
              <w:t xml:space="preserve">  №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3252633, 1992 року випус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хід виконання Програми розвитку культури і туризму м.Біла Церква на 2013-2017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вільнення директора КП БМР «Підприємство готельного господарства» Мельничука В.Е. шляхом дострокового розірвання контракту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3:00Z</dcterms:created>
  <dc:creator>BC</dc:creator>
  <dc:description/>
  <cp:keywords/>
  <dc:language>en-US</dc:language>
  <cp:lastModifiedBy>Наташа</cp:lastModifiedBy>
  <cp:lastPrinted>2014-11-04T16:01:00Z</cp:lastPrinted>
  <dcterms:modified xsi:type="dcterms:W3CDTF">2014-11-05T12:53:00Z</dcterms:modified>
  <cp:revision>2</cp:revision>
  <dc:subject/>
  <dc:title>Проект</dc:title>
</cp:coreProperties>
</file>