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824453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07</w:t>
      </w:r>
      <w:r>
        <w:rPr>
          <w:b/>
        </w:rPr>
        <w:t xml:space="preserve"> </w:t>
      </w:r>
      <w:r>
        <w:rPr/>
        <w:t>листопада   2014 р.                                                                                              № 2-09-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шістдесят шос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 ст. 59 та ч.4, 5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шістдесят шостої  сесії Білоцерківської міської ради VІ скликання 20 листопада 2014 року  о 10 год. у великій залі міської ради  (вул.Ярослава Мудрого, 15) з  порядком  денним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 xml:space="preserve">Про інформацію прокурора міста Біла Церква та інформацію начальника Білоцерківського  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міського відділу  ( з обслуговування м.Біла Церква та Білоцерківського району) Головного управління  МВС України в Київській обла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виконання Програми профілактики та протидії злочинності та правопорушенням в м.Біла Церква на 2012-2015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звіту про виконання бюджету м.Біла Церква за 9 місяців 2014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</w:rPr>
              <w:t>Про внесення змін та доповнень до  рішення  міської  ради від 23 січня 2014 року                         № 1142-53-</w:t>
            </w: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 xml:space="preserve">   «Про бюджет м.Біла Церква на 2014 рік»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 затвердження детального плану території по вул.Леваневського з корегуванням транспортної розв'язки 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юридичним особам та фізичним особам-підприємця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</w:t>
            </w:r>
            <w:r>
              <w:rPr>
                <w:color w:val="000000"/>
              </w:rPr>
              <w:t>Дяденко Оксані Петрів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Бондаровцю Сергію Миколай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малому приватному підприємству «ДІЛІЖАНС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звільнення від сплати  земельного подат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деякі питання реалізації Програми  забезпечення жителів міста муніципальним житлом на 2013-2018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безоплатну передачу з балансу відділу капітального будівництва Білоцерківської міської ради на баланс Білоцерківської спеціалізованої  природничо-математичної школи І-ІІІ ступенів  №16 ім.М.О.Кириленка незавершеного будівництвом блоку «Е» середньої школи на 1320 учнівських місць по вул.Зеленій,21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та доповнень до Положення, затвердженого рішенням Білоцерківської міської ради  від 30 травня 2008 року м.Біла Церква№770 «Про Премію Білоцерківської міської ради за внесок молоді у розвиток  місцевого самоврядування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рисудження  Премії Білоцерківської міської ради за внесок молоді у розвиток  місцевого самоврядув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віт управління комунальної власності та концесії Білоцерківської міської ради про хід приватизації та надходження коштів від приватизації за 9 місяців 2014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скасування рішень міської ради  від 21 серпня 2014р. № 1268-61-</w:t>
            </w:r>
            <w:r>
              <w:rPr>
                <w:lang w:val="en-US"/>
              </w:rPr>
              <w:t>VI</w:t>
            </w:r>
            <w:r>
              <w:rPr/>
              <w:t xml:space="preserve">  «Про затверд -ження переліку об’єктів міської комунальної власності до приватизації шляхом продажу на аукціоні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– нежитлового приміщення 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продаж автотранспортного засобу – ГАЗ-31105, номер шасі 31105050048762, 2004 року випуску та внесення змін в рішення міської ради від                    19 червня  2014 р. № 1225-60-</w:t>
            </w:r>
            <w:r>
              <w:rPr>
                <w:lang w:val="en-US"/>
              </w:rPr>
              <w:t>VI</w:t>
            </w:r>
            <w:r>
              <w:rPr/>
              <w:t xml:space="preserve">  «Про надання дозволу на продаж автотранспортних засобів»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ереможця конкурсу з передачі в концесію цілісного майнового комплексу комунального підприємства Білоцерківської міської ради «Білоцерківтепломереж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хід виконання Програми модернізації та заміни ліфтів в житлових будинках міста Біла Церква на 2011-2014 роки   за підсумками І-ІІІ кварталу 2014 рок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хід виконання заходів до Програми енергоефективності та енергозбереження міста Біла Церква на 2011-2015 роки   за підсумками І-ІІІ кварталу 2014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хід виконання Програми поводження з твердими побутовими відходами в м. Біла Церква на період 2009-2014 років та на розрахунковий термін до 2019 року   за підсумками І-ІІІ кварталу 2014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хід виконання Програми поетапного оснащення наявного житлового фонду  м. Біла Церква засобами обліку витрачання та регулювання споживання води і теплової енергії на 2011-2015 роки   за підсумками І-ІІІ кварталу 2014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хід виконання  Програми забезпечення пожежної безпеки будинків підвищеної поверховості м. Біла Церква на 2012 - 2015 роки «Безпечне житло» </w:t>
            </w:r>
            <w:r>
              <w:rPr>
                <w:szCs w:val="24"/>
              </w:rPr>
              <w:t>за підсумками І-ІІІ кварталу 2014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 хід виконання заходів по реформуванню та розвитку житлово-комунального господарства міста  до «Програми реформування і розвитку житлово-комунального господарства міста Біла Церква  на </w:t>
            </w:r>
            <w:r>
              <w:rPr/>
              <w:t>2011-2014 роки» за підсумками І-ІІІ кварталу 2014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передачу гуртожитку по вулиці Олеся Гончара,10 в місті Біла Церква з балансу комунального підприємства Білоцерківської міської ради «Білоцерківтепломережа» на баланс комунального підприємства Білоцерківської міської ради житлово-експлуатаційної контори № 1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з власності територіальної громади м.Біла Церква  у власність територіальної громади  с.Пилипча Білоцерківського району, Київської області житлового будинку № 34 по вулиці Сіркова, с.Глибочка, Білоцерківського району Київської обла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скасування рішення  міської ради  від 26 вересня 2013 року № 1053-46-</w:t>
            </w:r>
            <w:r>
              <w:rPr>
                <w:lang w:val="en-US"/>
              </w:rPr>
              <w:t>VI</w:t>
            </w:r>
            <w:r>
              <w:rPr/>
              <w:t xml:space="preserve">  «Про погодження використання Товариством з обмеженою відповідальністю “ГІДРО-ІНВЕСТ” 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онного водовипуску греблі Білоцерківського верхнього водосховищ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несення змін до Регламенту Білоцерківської міської ради VI  скликання,  затвердженого рішенням міської ради  від 17 грудня  2010 р. № 08-02-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несення змін та доповнень до рішення міської ради від 29 грудня 2010 року                     № 16-03-</w:t>
            </w:r>
            <w:r>
              <w:rPr>
                <w:lang w:val="en-US"/>
              </w:rPr>
              <w:t>VI</w:t>
            </w:r>
            <w:r>
              <w:rPr/>
              <w:t xml:space="preserve"> «Про  утворення виконавчого комітету  міської ради, визначення його чисельності, затвердження персонального складу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7:00Z</dcterms:created>
  <dc:creator>BC</dc:creator>
  <dc:description/>
  <cp:keywords/>
  <dc:language>en-US</dc:language>
  <cp:lastModifiedBy>Lubov</cp:lastModifiedBy>
  <cp:lastPrinted>2014-11-04T16:01:00Z</cp:lastPrinted>
  <dcterms:modified xsi:type="dcterms:W3CDTF">2014-11-10T06:47:00Z</dcterms:modified>
  <cp:revision>2</cp:revision>
  <dc:subject/>
  <dc:title>Проект</dc:title>
</cp:coreProperties>
</file>