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552742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22</w:t>
      </w:r>
      <w:r>
        <w:rPr>
          <w:b/>
        </w:rPr>
        <w:t xml:space="preserve"> </w:t>
      </w:r>
      <w:r>
        <w:rPr/>
        <w:t>грудня   2014 р.                                                                                              № 2-09-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шістдесят восьм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 ст. 59 та ч.4, 5, 9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 -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шістдесят восьмої сесії Білоцерківської міської ради VІ скликання 23 грудня 2014 року  о 10 год. у великій залі міської ради  (вул.Ярослава Мудрого, 15) з  порядком  денни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розвитку малого і середнього підприємництва в м.Біла Церква на 2015-2016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щодо організації громадських та інших робіт тимчасового характеру у м.Біла Церква н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икористання орендної плати та плати за суборенду об’єктів міської комунальної власност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в  рішення міської ради  від 26 вересня 2013р. № 1054-46-</w:t>
            </w:r>
            <w:r>
              <w:rPr>
                <w:lang w:val="en-US"/>
              </w:rPr>
              <w:t>VI</w:t>
            </w:r>
            <w:r>
              <w:rPr/>
              <w:t xml:space="preserve">  «Про затвердження переліку об’єктів міської комунальної власності до приватизації шляхом викуп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об’єкта міської комунальної власності  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дозволу на продаж автотранспортного засобу – автобус </w:t>
            </w:r>
            <w:r>
              <w:rPr>
                <w:lang w:val="en-US"/>
              </w:rPr>
              <w:t>D</w:t>
            </w:r>
            <w:r>
              <w:rPr/>
              <w:t xml:space="preserve"> - ПАЗ-672, номер  шасі (рама)  </w:t>
            </w:r>
            <w:r>
              <w:rPr>
                <w:lang w:val="en-US"/>
              </w:rPr>
              <w:t>VIN</w:t>
            </w:r>
            <w:r>
              <w:rPr/>
              <w:t xml:space="preserve"> 8305619, 1987 року випуску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пільг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міську програму оздоровлення та відпочинку дітей міста в 2015 роц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Програму відзначення державних та професійних  свят, ювілейних дат, заохочення за заслуги  перед містом, здійснення представницьких та інших заходів на 2015-2016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рограми щодо залучення міською радою юридичних осіб приватного права до надання безоплатної первинної правової допомоги в м.Біла Церква на 2015-2018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деякі питання безоплатної первинної правової допомоги в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Положення про звання «Почесний громадянин міста Біла Церква» в новій редакції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 Положення про порядок встановлення меморіальних дощок на території міста 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Положення про Білоцерківський міський центр соціальних служб для сім'ї, дітей та молод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ро  внесення змін до Порядку  відрахування  комунальними унітарними підприємствам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>та їх об’єднаннями</w:t>
            </w:r>
            <w:r>
              <w:rPr>
                <w:lang w:val="ru-RU"/>
              </w:rPr>
              <w:t xml:space="preserve"> до</w:t>
            </w:r>
            <w:r>
              <w:rPr/>
              <w:t xml:space="preserve">  місцевого бюджету частини</w:t>
            </w:r>
            <w:r>
              <w:rPr>
                <w:lang w:val="ru-RU"/>
              </w:rPr>
              <w:t xml:space="preserve"> ч</w:t>
            </w:r>
            <w:r>
              <w:rPr/>
              <w:t xml:space="preserve">истого прибутку (доходу), 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твердженого рішенням міської ради  від 27 березня 2008 року № 672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більшення статутного капіталу і внесення змін до Статуту комунального підприємства Білоцерківської міської ради «Спецкомбінат з надання ритуальних послуг», затвердженого рішенням Білоцерківської міської ради від 18 лютого 2009 року  №958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передачу  основних засобів з балансу Білоцерківського міського  центру  реабілітації на баланс центру  соціальної реабілітації змішаного типу для інвалідів і дітей-інвалідів «Шанс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припинення діяльності </w:t>
            </w:r>
            <w:r>
              <w:rPr/>
              <w:t>Білоцерківського міського  центру  реабіліта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план роботи Білоцерківської  міської ради шостого  скликання на 2015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заяву Івченка В.Є. щодо складення  повноважень депутата  Білоцерківської міської ради та внесення змін в  рішення міської ради від 17 грудня 2010р. № 07-02-</w:t>
            </w:r>
            <w:r>
              <w:rPr>
                <w:lang w:val="en-US"/>
              </w:rPr>
              <w:t>V</w:t>
            </w:r>
            <w:r>
              <w:rPr/>
              <w:t>І «Про утворення постійних комісій ради, затвердження їх  складу та обрання  голів комісій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 xml:space="preserve">Про дострокове припинення повноважень депутата міської ради Коверди В.М. та внесення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змін в  рішення міської ради від 17 грудня 2010 р. № 07-02-</w:t>
            </w:r>
            <w:r>
              <w:rPr>
                <w:lang w:val="en-US"/>
              </w:rPr>
              <w:t>V</w:t>
            </w:r>
            <w:r>
              <w:rPr/>
              <w:t>І «Про утворення постійних комісій ради,  затвердження їх  складу та обрання  голів комісій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заяву Марченка О.О. щодо складення  повноважень депутата  Білоцерківської міської ради та внесення змін в рішення міської ради від 17 грудня 2010р. № 07-02-</w:t>
            </w:r>
            <w:r>
              <w:rPr>
                <w:lang w:val="en-US"/>
              </w:rPr>
              <w:t>V</w:t>
            </w:r>
            <w:r>
              <w:rPr/>
              <w:t>І «Про утворення постійних комісій ради, затвердження їх  складу та обрання  голів комісій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52:00Z</dcterms:created>
  <dc:creator>BC</dc:creator>
  <dc:description/>
  <cp:keywords/>
  <dc:language>en-US</dc:language>
  <cp:lastModifiedBy>Наташа</cp:lastModifiedBy>
  <cp:lastPrinted>2014-12-22T09:53:00Z</cp:lastPrinted>
  <dcterms:modified xsi:type="dcterms:W3CDTF">2014-12-22T08:10:00Z</dcterms:modified>
  <cp:revision>3</cp:revision>
  <dc:subject/>
  <dc:title>Проект</dc:title>
</cp:coreProperties>
</file>