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313368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31 березня  2014 р.                           м. Біла Церква                                    № 30 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творення робочої групи щодо над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моги громадянам, що прибули з Автономно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спубліки Крим та м. Севастополь та затвердж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у заходів щодо надання допомоги громадянам, щ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ули з Автономної Республіки Крим та м. Севастопо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виконання листа Департаменту соціального захисту населення Київської обласної державної адміністрації від 20.03.2014 року №02-41/989, у зв’язку з виїздом окремих сімей з території Автономної Республіки Крим та м. Севастополь до інших регіонів на тимчасове перебування, з метою надання роз’яснень та забезпечення належного рівня соціального захисту і підтримки таким сім’ям, відповідно до п.1 та п.20 ч.4 ст. 42 Закону України «Про місцеве самоврядування в Україні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Створити робочу групу щодо надання допомоги громадянам, що прибули з Автономної Республіки Крим та м. Севастополь у складі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360"/>
      </w:tblGrid>
      <w:tr>
        <w:trPr>
          <w:trHeight w:val="585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ук Василь Петр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лова робочої групи, міський голова</w:t>
            </w:r>
          </w:p>
        </w:tc>
      </w:tr>
      <w:tr>
        <w:trPr>
          <w:trHeight w:val="585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ступник голови робочої групи, заступник міського голови</w:t>
            </w:r>
          </w:p>
        </w:tc>
      </w:tr>
      <w:tr>
        <w:trPr>
          <w:trHeight w:val="357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робочої групи:</w:t>
            </w:r>
          </w:p>
        </w:tc>
      </w:tr>
      <w:tr>
        <w:trPr>
          <w:trHeight w:val="876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шур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иса Юрії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</w:tc>
      </w:tr>
      <w:tr>
        <w:trPr>
          <w:trHeight w:val="481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Миколай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Білоцерківського міськрайонного центру зайнятості (за згодою)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больсь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а Івані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управління Пенсійного фонду України в м. Біла Церква (за згодою)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а Оксана Авер’яні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сектору по роботі з громадськими формуван- нями та населенням МВ (з обслуговування м Біла Церква та Білоцерківського району ГУ МВС України  в Київській області (за згодою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служби у справах дітей Білоцерківської міської ради;</w:t>
            </w:r>
          </w:p>
        </w:tc>
      </w:tr>
      <w:tr>
        <w:trPr>
          <w:trHeight w:val="765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ен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Олексії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відділу обліку та розподілу житла Білоцерківської міської ради;</w:t>
            </w:r>
          </w:p>
        </w:tc>
      </w:tr>
      <w:tr>
        <w:trPr>
          <w:trHeight w:val="150" w:hRule="atLeast"/>
        </w:trPr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льніченк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ина Борисі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ховсь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Пет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начальник </w:t>
            </w:r>
            <w:r>
              <w:rPr>
                <w:rStyle w:val="Text"/>
                <w:rFonts w:cs="Times New Roman" w:ascii="Times New Roman" w:hAnsi="Times New Roman"/>
                <w:bCs/>
                <w:sz w:val="24"/>
                <w:szCs w:val="24"/>
              </w:rPr>
              <w:t>управління житлово-комунального господарства Білоцерківської міської ради</w:t>
            </w:r>
            <w:r>
              <w:rPr>
                <w:rStyle w:val="Text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Федо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і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и та на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лоцер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Володими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охорони здоров’я Білоцер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веринен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Іван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ого міського центру соціальних служб для сім’ї, дітей та моло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 метою інформування громадян, що прибули з території Автономної Республіки Крим та м. Севастополь, визначити телефони «гарячих ліній»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200"/>
      </w:tblGrid>
      <w:tr>
        <w:trPr/>
        <w:tc>
          <w:tcPr>
            <w:tcW w:w="826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Style w:val="Text"/>
                <w:rFonts w:cs="Times New Roman" w:ascii="Times New Roman" w:hAnsi="Times New Roman"/>
                <w:bCs/>
                <w:sz w:val="24"/>
                <w:szCs w:val="24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0-47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управління соціального захисту населення Білоцерківської міської рад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71-23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 соціальних служб для сім’ї, дітей та молоді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83-1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Відділу інформаційних ресурсів Білоцерківської міської ради надати для розміщення в засобах масової інформації телефони «гарячих ліні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м цього розпорядження покласти на заступника міського голови Антонюка М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3:00Z</dcterms:created>
  <dc:creator>Наташа</dc:creator>
  <dc:description/>
  <cp:keywords/>
  <dc:language>en-US</dc:language>
  <cp:lastModifiedBy>Lubov</cp:lastModifiedBy>
  <cp:lastPrinted>2014-04-01T14:06:00Z</cp:lastPrinted>
  <dcterms:modified xsi:type="dcterms:W3CDTF">2014-04-07T11:18:00Z</dcterms:modified>
  <cp:revision>3</cp:revision>
  <dc:subject/>
  <dc:title>Про створення робочої групи щодо надання</dc:title>
</cp:coreProperties>
</file>