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48883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   16   травня 2014 р.                                                                                                  № 68 Р</w:t>
      </w:r>
    </w:p>
    <w:p>
      <w:pPr>
        <w:pStyle w:val="Normal"/>
        <w:tabs>
          <w:tab w:val="clear" w:pos="708"/>
          <w:tab w:val="left" w:pos="11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5 червня 2014 року № 3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.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і В.Г.) перерахувати із міського фонду охорони навколишнього природного середовища 1753,80 (одна тисяча сімсот п’ятдесят три) гривні 80 коп.   на  р/р  26001409028 в АТ  «Райффайзен банк «Аваль» МФО 380805, код ЄДРПОУ 05447639 приватному акціонерному товариству «КАТП-1028» за надані послуги по вивезенню об’єктів забруднення з прибережної смуги р. Рось в межах 2-го провулку Леваневськог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01:00Z</dcterms:created>
  <dc:creator>Admin</dc:creator>
  <dc:description/>
  <cp:keywords/>
  <dc:language>en-US</dc:language>
  <cp:lastModifiedBy>user01</cp:lastModifiedBy>
  <cp:lastPrinted>2014-06-04T15:59:00Z</cp:lastPrinted>
  <dcterms:modified xsi:type="dcterms:W3CDTF">2014-06-17T11:54:00Z</dcterms:modified>
  <cp:revision>13</cp:revision>
  <dc:subject/>
  <dc:title>Про виділення коштів із</dc:title>
</cp:coreProperties>
</file>