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4502562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     04 червня  2014 р.                                                                                                     № 69 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5 червня 2014 року № 30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.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4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584,60 (п’ятсот вісімдесят чотири) гривні 60 коп.   на  р/р  26001409028 в АТ  «Райффайзен банк «Аваль» МФО 380805, код ЄДРПОУ 05447639 приватному акціонерному товариству «КАТП-1028» за надані послуги по вивезенню об’єктів забруднення з прибережної смуги р. Рось в межах провулку Гор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Admin</dc:creator>
  <dc:description/>
  <cp:keywords/>
  <dc:language>en-US</dc:language>
  <cp:lastModifiedBy>user01</cp:lastModifiedBy>
  <cp:lastPrinted>2014-06-04T15:57:00Z</cp:lastPrinted>
  <dcterms:modified xsi:type="dcterms:W3CDTF">2014-06-17T11:56:00Z</dcterms:modified>
  <cp:revision>14</cp:revision>
  <dc:subject/>
  <dc:title>Про виділення коштів із</dc:title>
</cp:coreProperties>
</file>