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hanging="0"/>
        <w:rPr>
          <w:b/>
          <w:b/>
          <w:color w:val="000000"/>
          <w:spacing w:val="-1"/>
          <w:sz w:val="32"/>
          <w:szCs w:val="32"/>
          <w:lang w:val="uk-UA"/>
        </w:rPr>
      </w:pPr>
      <w:r>
        <w:rPr>
          <w:b/>
          <w:color w:val="000000"/>
          <w:spacing w:val="-1"/>
          <w:sz w:val="32"/>
          <w:szCs w:val="32"/>
          <w:lang w:val="uk-UA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  <w:lang w:val="uk-UA"/>
        </w:rPr>
        <w:t xml:space="preserve">17 лютого 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5</w:t>
      </w:r>
      <w:r>
        <w:rPr>
          <w:color w:val="000000"/>
          <w:spacing w:val="-1"/>
        </w:rPr>
        <w:t xml:space="preserve"> р</w:t>
      </w:r>
      <w:r>
        <w:rPr>
          <w:color w:val="000000"/>
          <w:spacing w:val="-1"/>
          <w:lang w:val="uk-UA"/>
        </w:rPr>
        <w:t>оку</w:t>
      </w:r>
      <w:r>
        <w:rPr>
          <w:color w:val="000000"/>
          <w:spacing w:val="-1"/>
        </w:rPr>
        <w:t xml:space="preserve">  </w:t>
      </w:r>
      <w:r>
        <w:rPr>
          <w:color w:val="000000"/>
          <w:spacing w:val="-1"/>
          <w:lang w:val="uk-UA"/>
        </w:rPr>
        <w:t xml:space="preserve">                            </w:t>
      </w:r>
      <w:r>
        <w:rPr>
          <w:color w:val="000000"/>
          <w:spacing w:val="-1"/>
        </w:rPr>
        <w:t xml:space="preserve">     м.Біла Церква                              № </w:t>
      </w:r>
      <w:r>
        <w:rPr>
          <w:color w:val="000000"/>
          <w:spacing w:val="-1"/>
          <w:lang w:val="uk-UA"/>
        </w:rPr>
        <w:t xml:space="preserve"> 18 Р</w:t>
      </w:r>
    </w:p>
    <w:p>
      <w:pPr>
        <w:pStyle w:val="Style15"/>
        <w:rPr>
          <w:rFonts w:ascii="Times New Roman" w:hAnsi="Times New Roman" w:cs="Times New Roman"/>
          <w:sz w:val="28"/>
          <w:szCs w:val="22"/>
          <w:lang w:val="uk-UA"/>
        </w:rPr>
      </w:pPr>
      <w:r>
        <w:rPr>
          <w:rFonts w:cs="Times New Roman" w:ascii="Times New Roman" w:hAnsi="Times New Roman"/>
          <w:sz w:val="28"/>
          <w:szCs w:val="22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 xml:space="preserve">Про стажування осіб з числа лідерів 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 xml:space="preserve">студентського самоврядування  в 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>управліннях та відділах Білоцерківської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ind w:left="-56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-567" w:right="-105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67" w:right="-766" w:hanging="0"/>
        <w:jc w:val="both"/>
        <w:rPr/>
      </w:pPr>
      <w:r>
        <w:rPr>
          <w:lang w:val="uk-UA"/>
        </w:rPr>
        <w:tab/>
        <w:t>З метою ознайомлення молоді з діяльністю міської ради та її виконавчих органів, набуття практичного досвіду, перевірки професійного рівня і ділових якостей осіб з числа активістів молодіжних громадських організацій, лідерів студентського самоврядування вищих навчальних закладів міста, що в перспективі можуть бути залученими на службу в апарат виконавчого комітету і структурні підрозділи міської ради, на виконання рішення виконавчого комітету Білоцерківської міської ради від 13 травня 2014року № 163 „Про затвердження Положення про порядок стажування молоді в структурних підрозділах Білоцерківської міської ради”, підпункту 1.9 пункту 1 розділу 5 міської програми підтримки та розвитку молоді міста на 2014-2015 роки «Молодь Білої Церкви», затвердженої рішенням Білоцерківської міської ради від 28 листопада 2013 року № 1098-48-</w:t>
      </w:r>
      <w:r>
        <w:rPr>
          <w:lang w:val="en-US"/>
        </w:rPr>
        <w:t>VI</w:t>
      </w:r>
      <w:r>
        <w:rPr>
          <w:lang w:val="uk-UA"/>
        </w:rPr>
        <w:t>, п.5 розділу 2 розпорядження міського голови від 26 грудня 2014 року №191-К «Про план роботи з кадрами у відділах, управліннях і службах Білоцерківської міської ради і виконавчого комітету у 2015 році», відповідно до Закону України «Про місцеве самоврядування в Україні»:</w:t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567" w:right="-769" w:hanging="0"/>
        <w:jc w:val="both"/>
        <w:rPr>
          <w:lang w:val="uk-UA"/>
        </w:rPr>
      </w:pPr>
      <w:r>
        <w:rPr>
          <w:lang w:val="uk-UA"/>
        </w:rPr>
        <w:tab/>
        <w:t>1. Відділу у справах сім’ї та молоді Білоцерківської міської ради організувати з 23 лютого по 23 березня 2015 року стажування осіб з числа лідерів студентського самоврядування вищих навчальних закладів міста Біла Церква  в управліннях та відділах Білоцерківської  міської ради.</w:t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  <w:tab/>
        <w:t>2. Начальникам управлінь та відділів міської ради:</w:t>
      </w:r>
    </w:p>
    <w:p>
      <w:pPr>
        <w:pStyle w:val="Normal"/>
        <w:ind w:left="-567" w:right="-889" w:hanging="0"/>
        <w:jc w:val="both"/>
        <w:rPr>
          <w:lang w:val="uk-UA"/>
        </w:rPr>
      </w:pPr>
      <w:r>
        <w:rPr>
          <w:lang w:val="uk-UA"/>
        </w:rPr>
        <w:tab/>
        <w:t>2.1. забезпечити стажування осіб з числа лідерів студентського самоврядування вищих навчальних закладів міста Біла Церква згідно списку (додається).</w:t>
      </w:r>
    </w:p>
    <w:p>
      <w:pPr>
        <w:pStyle w:val="Normal"/>
        <w:ind w:left="-567" w:right="-769" w:hanging="0"/>
        <w:jc w:val="both"/>
        <w:rPr>
          <w:lang w:val="uk-UA"/>
        </w:rPr>
      </w:pPr>
      <w:r>
        <w:rPr>
          <w:lang w:val="uk-UA"/>
        </w:rPr>
        <w:tab/>
        <w:t>2.2 подати у відділ кадрової роботи та з питань служби в органах місцевого самоврядування і нагород виконавчого комітету Білоцерківської міської ради висновок щодо можливості подальшого використання стажиста на службі в органах місцевого самоврядування.</w:t>
        <w:tab/>
      </w:r>
    </w:p>
    <w:p>
      <w:pPr>
        <w:pStyle w:val="Normal"/>
        <w:ind w:left="-567" w:right="-889" w:hanging="0"/>
        <w:jc w:val="both"/>
        <w:rPr>
          <w:lang w:val="uk-UA"/>
        </w:rPr>
      </w:pPr>
      <w:r>
        <w:rPr>
          <w:lang w:val="uk-UA"/>
        </w:rPr>
        <w:tab/>
        <w:t>3. Контроль за виконанням даного розпорядження покласти на заступника міського голови Антонюка М.А.</w:t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ind w:left="-567" w:right="-1050" w:hanging="33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 xml:space="preserve">                                                         В.П. Савчук</w:t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05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Додаток</w:t>
      </w:r>
    </w:p>
    <w:p>
      <w:pPr>
        <w:pStyle w:val="Normal"/>
        <w:ind w:left="5664" w:firstLine="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 розпорядження міського голови                                                від _____________№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lang w:val="uk-UA"/>
        </w:rPr>
        <w:t>осіб з числа лідерів студентського самовряду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щих навчальних закладів міста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36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0"/>
        <w:gridCol w:w="1476"/>
        <w:gridCol w:w="1525"/>
        <w:gridCol w:w="2763"/>
        <w:gridCol w:w="235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`я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-батьков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одж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зов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о навчанн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, у якому проходитим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жуванн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таме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олодими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4.1993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к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 економічного факультету Білоцерківського національного аграрного університет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</w:t>
            </w:r>
            <w:r>
              <w:rPr/>
              <w:t>`</w:t>
            </w:r>
            <w:r>
              <w:rPr>
                <w:lang w:val="uk-UA"/>
              </w:rPr>
              <w:t xml:space="preserve">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.1995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ка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урсу ветеринарного відді -лення Технолого–еконо- мічного коледжу БНА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Білоцерківської міської рад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Володими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2.1993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к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 соціально-правового факультету Білоцер- ківського інституту економіки та управління ВНЗ «Відкритий міжнародний університет розвитку людини «Україн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у справах дітей Білоцерків-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нигора Вероніка Вікто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1997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к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ІІ курсу спеціальності «Економіка підприємництва» Технолого –еконо - мічного коледжу БНА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з питань торгово-побутового обслуговування населення та громадського харчування  Білоцерківської міської рад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евич Альона Анатолії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5.1995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удентка ІІ курсу спеціальності «Діловодство» Білоцерківського коледжу сервісу та дизайн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у справах сім’ї та молоді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36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0"/>
        <w:gridCol w:w="1476"/>
        <w:gridCol w:w="1525"/>
        <w:gridCol w:w="2763"/>
        <w:gridCol w:w="235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3.1997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ІІІ курсу спеціальності «Технічне обслуговування і ремонт устаткування підприємств машинобудування» Білоцерківського механіко-енергетичного технікум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культури і туризму Білоцер - ківської міської рад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ельченко Петро Володими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2.1997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ІІ курсу економічного відділення Технолого-економіч-ного коледжу БНА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ар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ергії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7.1993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к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урсу економічного факультету Білоцерківського національного аграрного університет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економіки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іна Іго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0.1995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удент </w:t>
            </w:r>
            <w:r>
              <w:rPr>
                <w:lang w:val="en-US"/>
              </w:rPr>
              <w:t>IV</w:t>
            </w:r>
            <w:r>
              <w:rPr>
                <w:lang w:val="uk-UA"/>
              </w:rPr>
              <w:t xml:space="preserve"> курсу спеціальності «Початкова освіта» КВНЗ КОР «Білоцер - ківський гуманітарно-педагогічний коледж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світи та науки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Олексій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9.1995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ІІІ курсу відділення «Облік і аудит» Білоцерківської філії Державної академії статистики, обліку і аудит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Білоцерківської міської рад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енко Катерина Володимирі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2.1996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езакінчена вищ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удентка  ІІ курсу спеціальності «Діловодство» Білоцерківського коледжу сервісу та дизайн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адміністративних послуг Білоцерк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48" w:right="-625" w:hanging="632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ind w:left="348" w:right="-625" w:hanging="632"/>
        <w:rPr>
          <w:lang w:val="uk-UA"/>
        </w:rPr>
      </w:pPr>
      <w:r>
        <w:rPr>
          <w:lang w:val="uk-UA"/>
        </w:rPr>
        <w:t xml:space="preserve">комітету міської ради      </w:t>
        <w:tab/>
        <w:tab/>
        <w:tab/>
        <w:tab/>
        <w:tab/>
        <w:tab/>
        <w:tab/>
        <w:t xml:space="preserve">  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43:00Z</dcterms:created>
  <dc:creator>Наташа</dc:creator>
  <dc:description/>
  <cp:keywords/>
  <dc:language>en-US</dc:language>
  <cp:lastModifiedBy>Lubov</cp:lastModifiedBy>
  <cp:lastPrinted>2015-02-17T10:09:00Z</cp:lastPrinted>
  <dcterms:modified xsi:type="dcterms:W3CDTF">2015-02-18T09:43:00Z</dcterms:modified>
  <cp:revision>2</cp:revision>
  <dc:subject/>
  <dc:title>Про стажування осіб з числа </dc:title>
</cp:coreProperties>
</file>