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31 березня  2015 р.                                 м.Біла Церква                              № 44 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31 березня 2015 року № 19, відповідно  до  Закону України «Про місцеве самоврядування в Україні», п.12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2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500 (дві тисячі п’ятсот) гривень                     27 коп. </w:t>
      </w:r>
      <w:r>
        <w:rPr>
          <w:rStyle w:val="1"/>
          <w:sz w:val="28"/>
          <w:szCs w:val="28"/>
        </w:rPr>
        <w:t xml:space="preserve">Державному підприємству «Українська геологічна компанія» </w:t>
      </w:r>
      <w:r>
        <w:rPr>
          <w:sz w:val="28"/>
          <w:szCs w:val="28"/>
        </w:rPr>
        <w:t>за розробку та складання рекомендацій на погодження робочого проекту «Відновлення гідрологічного режиму та екологічного стану річки Протока з метою захисту від підтоплення присадибних ділянок та житлових будинків в м. Біла Церква Київської області» на р/р 26003457568500 в ПАТ «УкрСиббанк», код ЄДРПОУ  38078094, МФО 351005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6:00Z</dcterms:created>
  <dc:creator>eko</dc:creator>
  <dc:description/>
  <cp:keywords/>
  <dc:language>en-US</dc:language>
  <cp:lastModifiedBy>Lubov</cp:lastModifiedBy>
  <cp:lastPrinted>2015-04-01T10:40:00Z</cp:lastPrinted>
  <dcterms:modified xsi:type="dcterms:W3CDTF">2015-08-05T11:06:00Z</dcterms:modified>
  <cp:revision>2</cp:revision>
  <dc:subject/>
  <dc:title>Про виділення коштів із</dc:title>
</cp:coreProperties>
</file>