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03 квітня 2015 р.                                       м.Біла Церква                              № 53 Р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о робочу групу з питань проведенн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оз’яснювальної роботи щодо запровадження </w:t>
      </w:r>
    </w:p>
    <w:p>
      <w:pPr>
        <w:pStyle w:val="Normal"/>
        <w:rPr>
          <w:szCs w:val="24"/>
        </w:rPr>
      </w:pPr>
      <w:r>
        <w:rPr>
          <w:szCs w:val="24"/>
        </w:rPr>
        <w:t>спрощеного порядку надання житлових субсидій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>
          <w:szCs w:val="24"/>
        </w:rPr>
      </w:pPr>
      <w:r>
        <w:rPr>
          <w:szCs w:val="24"/>
        </w:rPr>
        <w:t>З метою посилення соціального захисту населення в умовах підвищення цін і тарифів на послуги, для забезпечення проведення широкої інформаційно - роз’яснювальної роботи серед жителів міста Біла Церква, відповідно до Закону України «Про місцеве самоврядування в Україні»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. Створити робочу групу з питань проведення роз’яснювальної роботи щодо запровадження спрощеного порядку надання житлових субсидій у складі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>
          <w:trHeight w:val="613" w:hRule="atLeast"/>
        </w:trPr>
        <w:tc>
          <w:tcPr>
            <w:tcW w:w="2880" w:type="dxa"/>
            <w:tcBorders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Велігорська 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Тетяна Олександрівна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-голова робочої групи, заступник начальника управління соціального захисту населення Білоцерківської міської ради;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2880" w:type="dxa"/>
            <w:tcBorders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Ляшенко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Леся Павлівна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-секретар робочої групи, начальник відділу надання соціальних допомог управління соціального захисту населення Білоцерківської міської ради.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720" w:type="dxa"/>
            <w:gridSpan w:val="2"/>
            <w:tcBorders/>
          </w:tcPr>
          <w:p>
            <w:pPr>
              <w:pStyle w:val="TextBodyIndent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Члени робочої групи:</w:t>
            </w:r>
          </w:p>
        </w:tc>
      </w:tr>
      <w:tr>
        <w:trPr>
          <w:trHeight w:val="735" w:hRule="atLeast"/>
        </w:trPr>
        <w:tc>
          <w:tcPr>
            <w:tcW w:w="2880" w:type="dxa"/>
            <w:tcBorders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Балабуха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Світлана Володимирівна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-заступник директора-начальник відділу соціальної роботи Білоцерківського міського центру соціальних служб для дітей сім’ї та молоді;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880" w:type="dxa"/>
            <w:tcBorders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Коросько 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Валентина Миколаївна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-заступник начальника відділу з питань фізичної культури і спорту Білоцерківської міської ради;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880" w:type="dxa"/>
            <w:tcBorders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Красножон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Петро Іванович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-начальник відділу культури і туризму Білоцерківської міської ради;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Матусевич </w:t>
              <w:br/>
              <w:t>Вікторія Валентинівна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-заступник директора Білоцерківського міського територіального центру соціального обслуговування (надання соціальних послуг);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Сахненко 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Наталія Андріївна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-спеціаліст 1 категорії інформаційно-аналітичного відділу управління охорони здоров’я Білоцерківської міської ради;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880" w:type="dxa"/>
            <w:tcBorders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Сінчук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Євгеній Вікторович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-перший заступник начальника управління житлово-комунального господарства Білоцерківської міської ради; 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>
          <w:trHeight w:val="465" w:hRule="atLeast"/>
        </w:trPr>
        <w:tc>
          <w:tcPr>
            <w:tcW w:w="2880" w:type="dxa"/>
            <w:tcBorders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Соколюк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Олександр Васильович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-провідний спеціаліст юрисконсульт управління освіти і науки Білоцерківської міської ради.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. Координацію діяльності робочої групи покласти на управління соціального захисту населення Білоцерківської міської рад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 Контроль за виконанням даного розпорядження покласти на заступника міського голови Гнатюка В.В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08:00Z</dcterms:created>
  <dc:creator>Наташа</dc:creator>
  <dc:description/>
  <cp:keywords/>
  <dc:language>en-US</dc:language>
  <cp:lastModifiedBy>Lubov</cp:lastModifiedBy>
  <cp:lastPrinted>2015-04-01T14:05:00Z</cp:lastPrinted>
  <dcterms:modified xsi:type="dcterms:W3CDTF">2015-08-05T11:08:00Z</dcterms:modified>
  <cp:revision>2</cp:revision>
  <dc:subject/>
  <dc:title>Про робочу групу з питань проведення</dc:title>
</cp:coreProperties>
</file>