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0</w:t>
      </w:r>
      <w:r>
        <w:rPr>
          <w:color w:val="000000"/>
          <w:spacing w:val="-1"/>
          <w:lang w:val="uk-UA"/>
        </w:rPr>
        <w:t>8</w:t>
      </w:r>
      <w:r>
        <w:rPr>
          <w:color w:val="000000"/>
          <w:spacing w:val="-1"/>
        </w:rPr>
        <w:t xml:space="preserve"> квітня 2015 р.                                       м.Біла Церква                              № 5</w:t>
      </w:r>
      <w:r>
        <w:rPr>
          <w:color w:val="000000"/>
          <w:spacing w:val="-1"/>
          <w:lang w:val="uk-UA"/>
        </w:rPr>
        <w:t>5</w:t>
      </w:r>
      <w:r>
        <w:rPr>
          <w:color w:val="000000"/>
          <w:spacing w:val="-1"/>
        </w:rPr>
        <w:t xml:space="preserve"> Р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2"/>
          <w:lang w:val="ru-RU"/>
        </w:rPr>
      </w:pPr>
      <w:r>
        <w:rPr>
          <w:rFonts w:cs="Arial" w:ascii="Arial" w:hAnsi="Arial"/>
          <w:b w:val="false"/>
          <w:sz w:val="24"/>
          <w:szCs w:val="22"/>
          <w:lang w:val="ru-RU"/>
        </w:rPr>
      </w:r>
    </w:p>
    <w:p>
      <w:pPr>
        <w:pStyle w:val="Normal"/>
        <w:rPr/>
      </w:pPr>
      <w:r>
        <w:rPr>
          <w:lang w:val="uk-UA"/>
        </w:rPr>
        <w:t>Про затвердження</w:t>
      </w:r>
      <w:r>
        <w:rPr>
          <w:b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Плану заходів із забезпечення соціального захисту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селення в умовах підвищення цін і тарифів на комунальні послуги у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2015 році та проведення інформаційно-роз’яснювальної роботи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ред населення міста Біла Церква з питань надання житлової субсидії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 спрощеним порядком</w:t>
      </w:r>
    </w:p>
    <w:p>
      <w:pPr>
        <w:pStyle w:val="Heading"/>
        <w:jc w:val="both"/>
        <w:rPr>
          <w:b w:val="false"/>
          <w:b w:val="false"/>
          <w:sz w:val="24"/>
          <w:szCs w:val="23"/>
          <w:lang w:val="uk-UA"/>
        </w:rPr>
      </w:pPr>
      <w:r>
        <w:rPr>
          <w:b w:val="false"/>
          <w:sz w:val="24"/>
          <w:szCs w:val="23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На виконання постанови Кабінету Міністрів України від 28 лютого 2015 року №106 «Про удосконалення порядку надання житлових субсидій», розпорядження голови Київської обласної державної адміністрації від 30 березня 2015 року № 91 «Про забезпечення соціального захисту населення Київської області в умовах підвищення цін і тарифів на комунальні послуги», відповідно до Закону України «Про місцеве самоврядування в Україні»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lang w:val="uk-UA"/>
        </w:rPr>
        <w:t>План заходів із забезпечення соціального захисту населення в умовах підвищення цін і тарифів на комунальні послуги та проведення у 2015 році інформаційно-роз’яснювальної роботи серед населення міста Біла Церква з питань надання житлової субсидії за спрощеним порядком згідно з додатком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 Контроль за виконанням даного розпорядж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/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1256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розпорядження міського голов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 08 квітня 2015 року № 55 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План захо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з забезпечення соціального захисту населення в умовах підвищення цін і тарифів на комунальні послуги та проведення у 2015 році інформаційно-роз’яснювальної роботи серед населення міста Біла Церква з питань надання житлової субсидії за спрощеним порядко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160"/>
        <w:gridCol w:w="33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чітку і безпере -бійну роботу щодо надання населенню житлових субсид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роботу щодо проведення роз’яснювальної роботи з питань запровадження спрощеного порядку надання житлових субси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-й етап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й етап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-груде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а група з питань проведення роз’яснювальної роботи щодо запровадження спрощеного порядку надання житлових субсид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роботу телефонних «гарячих ліній» для надання роз’яснень щодо спрощеного порядку призначення житлової субсид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жити заходів щодо виготовлення та доставки бланків заяви про призначення субсидії та декларації про доходи і витрати осіб, які звернулися за призначенням житлової субсид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й етап: квітень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й етап: жовте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жити заходів щодо взаємодії підприємств, установ, організацій для надання необхідної інформації для призначення житлової субсид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жити заходів щодо розповсюдження інформаційних матеріалів та форми бланків заяви і декла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й етап: квітень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й етап: жовте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Н.І. 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12:00Z</dcterms:created>
  <dc:creator>Наташа</dc:creator>
  <dc:description/>
  <cp:keywords/>
  <dc:language>en-US</dc:language>
  <cp:lastModifiedBy>Lubov</cp:lastModifiedBy>
  <cp:lastPrinted>2015-04-16T15:16:00Z</cp:lastPrinted>
  <dcterms:modified xsi:type="dcterms:W3CDTF">2015-08-05T11:12:00Z</dcterms:modified>
  <cp:revision>2</cp:revision>
  <dc:subject/>
  <dc:title>Про затвердження Плану заходів із забезпечення соціального захисту </dc:title>
</cp:coreProperties>
</file>