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10486421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>21 травня 2015 р.                                     м. Біла Церква                                    № 71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19 травня  2015 року № 39, відповідно  до  Закону України «Про місцеве самоврядування в Україні»,  п.1,  п.3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1.12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5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чальнику відділу бухгалтерії  – головному бухгалтеру виконавчого комітету Білоцерківської міської ради (Копаниця В.Г.) перерахувати із міського фонду охорони навколишнього природного середовища 6403 (шість тисяч чотириста три) гривні 42 коп. товариству з обмеженою відповідальністю «Володарський ВКБ» за надані послуги з коригування проектних робіт по реконструкції випусків зливової каналізації в районі центрального пляжу та в районі вул. Водопійна у м. Біла Церква на р/р 26007004813001 ПАТ «Креді Агріколь банк» м. Київ,  код ЄДРПОУ 13710364, МФО 3006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1:16:00Z</dcterms:created>
  <dc:creator>Наташа</dc:creator>
  <dc:description/>
  <cp:keywords/>
  <dc:language>en-US</dc:language>
  <cp:lastModifiedBy>Lubov</cp:lastModifiedBy>
  <cp:lastPrinted>2015-05-21T10:19:00Z</cp:lastPrinted>
  <dcterms:modified xsi:type="dcterms:W3CDTF">2015-08-05T11:16:00Z</dcterms:modified>
  <cp:revision>2</cp:revision>
  <dc:subject/>
  <dc:title>Про виділення коштів із</dc:title>
</cp:coreProperties>
</file>