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571718842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4"/>
        </w:rPr>
        <w:t>2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 xml:space="preserve"> травня 2015 р.                                     м. Біла Церква                                    № </w:t>
      </w:r>
      <w:r>
        <w:rPr>
          <w:sz w:val="24"/>
          <w:szCs w:val="24"/>
          <w:lang w:val="uk-UA"/>
        </w:rPr>
        <w:t>79</w:t>
      </w:r>
      <w:r>
        <w:rPr>
          <w:sz w:val="24"/>
          <w:szCs w:val="24"/>
        </w:rPr>
        <w:t xml:space="preserve"> 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Про відзначення обдарованих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учнів шкіл естетичного виховання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м. Біла Церква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Розглянувши подання відділу культури і туризму Білоцерківської міської ради від 19 травня 2015 року № 146</w:t>
      </w:r>
      <w:r>
        <w:rPr>
          <w:i/>
          <w:iCs/>
          <w:sz w:val="24"/>
          <w:lang w:val="uk-UA"/>
        </w:rPr>
        <w:t>,</w:t>
      </w:r>
      <w:r>
        <w:rPr>
          <w:sz w:val="24"/>
          <w:lang w:val="uk-UA"/>
        </w:rPr>
        <w:t xml:space="preserve"> з метою підтримки обдарованих учнів шкіл естетичного виховання в м. Біла Церква, відповідно до ст. 42 Закону України “Про місцеве самоврядування в Україні”: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1. Відділу культури і туризму Білоцерківської міської ради провести нагородження кращих учнів шкіл естетичного виховання свідоцтвами стипендіатів міського голови та вручити стипендії за 2014-2015 навчальний рік згідно з додатком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ind w:firstLine="720"/>
        <w:rPr/>
      </w:pPr>
      <w:r>
        <w:rPr/>
        <w:t>2. Міському фінансовому управлінню Білоцерківської міської ради  виділити кошти відділу культури і туризму Білоцерківської міської ради в сумі 18 000 (вісімнадцять тисяч) гривень для виплати стипендій міського голови  обдарованим учням шкіл естетичного виховання в рахунок бюджетних асигнувань шкіл естетичного виховання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>
          <w:lang w:val="ru-RU"/>
        </w:rPr>
        <w:t>3</w:t>
      </w:r>
      <w:r>
        <w:rPr/>
        <w:t xml:space="preserve">. Контроль за виконанням даного розпорядження покласти на заступника міського голови Антонюка М.А.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Міський голова </w:t>
        <w:tab/>
        <w:tab/>
        <w:tab/>
        <w:tab/>
        <w:tab/>
        <w:tab/>
        <w:tab/>
        <w:t>В.П.Савчук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ab/>
        <w:tab/>
        <w:tab/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ab/>
      </w:r>
    </w:p>
    <w:p>
      <w:pPr>
        <w:pStyle w:val="Normal"/>
        <w:ind w:left="5103"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 xml:space="preserve">Додаток </w:t>
      </w:r>
    </w:p>
    <w:p>
      <w:pPr>
        <w:pStyle w:val="Normal"/>
        <w:ind w:right="-766" w:hanging="0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ab/>
        <w:t xml:space="preserve">   </w:t>
        <w:tab/>
        <w:tab/>
        <w:t xml:space="preserve">  </w:t>
        <w:tab/>
        <w:t>до розпорядження міського голови</w:t>
      </w:r>
    </w:p>
    <w:p>
      <w:pPr>
        <w:pStyle w:val="Normal"/>
        <w:ind w:right="-766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</w:t>
      </w:r>
      <w:r>
        <w:rPr>
          <w:sz w:val="24"/>
          <w:lang w:val="uk-UA"/>
        </w:rPr>
        <w:tab/>
        <w:t>від  21 травня 2015 р.  № 79 Р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Список стипендіатів міського голови за 2014 - 2015 навчальний рік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Школа мистецтв № 1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lang w:val="uk-UA"/>
        </w:rPr>
        <w:t xml:space="preserve">Демковська Вікторія Вікторівна </w:t>
        <w:tab/>
        <w:t xml:space="preserve">      </w:t>
        <w:tab/>
        <w:t>-   900 грн.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Зінченко Катерина Андріївна</w:t>
        <w:tab/>
        <w:tab/>
        <w:tab/>
        <w:t>- 1170 грн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lang w:val="uk-UA"/>
        </w:rPr>
        <w:t>Падалець  Назар Богданович</w:t>
        <w:tab/>
        <w:tab/>
        <w:tab/>
        <w:t>-   900 грн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lang w:val="uk-UA"/>
        </w:rPr>
        <w:t>Хворостяна Дарія Ігорівна</w:t>
        <w:tab/>
        <w:tab/>
        <w:tab/>
        <w:t>- 1170 грн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Музична школа № 2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uk-UA"/>
        </w:rPr>
        <w:t>Лігатор Юрій Валерійович</w:t>
        <w:tab/>
        <w:tab/>
        <w:tab/>
        <w:t>-   720 гр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uk-UA"/>
        </w:rPr>
        <w:t>Пімкіна Олександра Євгеніївна</w:t>
        <w:tab/>
        <w:t xml:space="preserve">            -   900 грн.</w:t>
      </w:r>
    </w:p>
    <w:p>
      <w:pPr>
        <w:pStyle w:val="Normal"/>
        <w:jc w:val="both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Музична школа №3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uk-UA"/>
        </w:rPr>
        <w:t>Колосок Катерина Олександрівна</w:t>
        <w:tab/>
        <w:tab/>
        <w:t>-   900 грн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uk-UA"/>
        </w:rPr>
        <w:t xml:space="preserve">Колос Ілона Вадимівна </w:t>
        <w:tab/>
        <w:tab/>
        <w:tab/>
        <w:tab/>
        <w:t>-   720 грн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uk-UA"/>
        </w:rPr>
        <w:t>Сорока Людмила Геннадіївна</w:t>
        <w:tab/>
        <w:tab/>
        <w:tab/>
        <w:t>-   900 грн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uk-UA"/>
        </w:rPr>
        <w:t>Фещенко Віталій Анатолійович</w:t>
        <w:tab/>
        <w:tab/>
        <w:t>-   720 грн.</w:t>
      </w:r>
    </w:p>
    <w:p>
      <w:pPr>
        <w:pStyle w:val="Normal"/>
        <w:jc w:val="both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Школа мистецтв № 4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Варшавська Катерина Костянтинівна</w:t>
        <w:tab/>
        <w:tab/>
        <w:t>-  720 грн.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Ковшун Алевтина Олегівна</w:t>
        <w:tab/>
        <w:tab/>
        <w:tab/>
        <w:t>-  900 грн.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Марченко Софія Миколаївна</w:t>
        <w:tab/>
        <w:tab/>
        <w:tab/>
        <w:t>-  900 грн.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Скляр Вероніка Олегівна</w:t>
        <w:tab/>
        <w:tab/>
        <w:tab/>
        <w:t>-  900 грн.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Щербак Ігор Ігорович </w:t>
        <w:tab/>
        <w:tab/>
        <w:tab/>
        <w:tab/>
        <w:t>-  720 грн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Школа мистецтв № 5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lang w:val="uk-UA"/>
        </w:rPr>
        <w:t xml:space="preserve">Ганжа Денис Володимирович         </w:t>
        <w:tab/>
        <w:tab/>
        <w:t>-  900 грн.</w:t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Кучерук Вікторія  В’ячеславівна</w:t>
        <w:tab/>
        <w:tab/>
        <w:t>- 1170 грн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lang w:val="uk-UA"/>
        </w:rPr>
        <w:t xml:space="preserve">Махиня Яна Сергіївна                     </w:t>
        <w:tab/>
        <w:tab/>
        <w:t xml:space="preserve">-   900 грн.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Школа мистецтв № 6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1. Кашуба Микола Олексійович</w:t>
        <w:tab/>
        <w:tab/>
        <w:tab/>
        <w:t>-   720 грн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2. Тимошенко Дмитро Володимирович</w:t>
        <w:tab/>
        <w:tab/>
        <w:t>- 1170 грн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Керуючий справами</w:t>
        <w:tab/>
        <w:t xml:space="preserve">виконавчого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комітету міської ради </w:t>
        <w:tab/>
        <w:tab/>
        <w:tab/>
        <w:tab/>
        <w:tab/>
        <w:tab/>
        <w:t>Н.І. Дудко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99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Cs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pacing w:val="50"/>
      <w:sz w:val="24"/>
      <w:szCs w:val="24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b/>
      <w:bCs/>
      <w:spacing w:val="50"/>
      <w:sz w:val="24"/>
      <w:szCs w:val="24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b/>
      <w:bCs/>
      <w:spacing w:val="30"/>
      <w:sz w:val="38"/>
      <w:szCs w:val="38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widowControl w:val="false"/>
      <w:autoSpaceDE w:val="false"/>
      <w:spacing w:lineRule="atLeast" w:line="398"/>
      <w:jc w:val="center"/>
    </w:pPr>
    <w:rPr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tLeast" w:line="264"/>
    </w:pPr>
    <w:rPr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2:37:00Z</dcterms:created>
  <dc:creator>Наташа</dc:creator>
  <dc:description/>
  <cp:keywords/>
  <dc:language>en-US</dc:language>
  <cp:lastModifiedBy>Lubov</cp:lastModifiedBy>
  <cp:lastPrinted>2015-05-25T10:01:00Z</cp:lastPrinted>
  <dcterms:modified xsi:type="dcterms:W3CDTF">2015-08-05T12:37:00Z</dcterms:modified>
  <cp:revision>2</cp:revision>
  <dc:subject/>
  <dc:title>Про відзначення обдарованих</dc:title>
</cp:coreProperties>
</file>