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11830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5 травня 2015 р.                                     м. Біла Церква                                    № 83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творення робочої групи по підготовці заходів, щодо </w:t>
      </w:r>
    </w:p>
    <w:p>
      <w:pPr>
        <w:pStyle w:val="Normal"/>
        <w:rPr/>
      </w:pPr>
      <w:r>
        <w:rPr/>
        <w:t xml:space="preserve">реалізації положень Закону  України  «Про засудження </w:t>
      </w:r>
    </w:p>
    <w:p>
      <w:pPr>
        <w:pStyle w:val="Normal"/>
        <w:rPr/>
      </w:pPr>
      <w:r>
        <w:rPr/>
        <w:t>комуністичного та  націонал-соціалістичного (нацистського)</w:t>
      </w:r>
    </w:p>
    <w:p>
      <w:pPr>
        <w:pStyle w:val="Normal"/>
        <w:rPr/>
      </w:pPr>
      <w:r>
        <w:rPr/>
        <w:t xml:space="preserve">тоталітарних режимів в Україні та заборону пропаганди </w:t>
      </w:r>
    </w:p>
    <w:p>
      <w:pPr>
        <w:pStyle w:val="Normal"/>
        <w:rPr/>
      </w:pPr>
      <w:r>
        <w:rPr/>
        <w:t>їхньої символіки»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У зв’язку з набуттям чинності Законів України «Про засудження комуністичного та націонал-соціалістичного (нацистського)тоталітарних режимів в Україні та заборону пропаганди їхньої символіки» (№317-</w:t>
      </w:r>
      <w:r>
        <w:rPr>
          <w:lang w:val="en-US"/>
        </w:rPr>
        <w:t>VIII</w:t>
      </w:r>
      <w:r>
        <w:rPr/>
        <w:t>), «Про правовий статус та вшанування пам’яті борців за незалежність України у ХХ столітті», з метою організації виконання вимог зазначених законів України створити робочу групу у складі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тонюк Микола Анатолійович – заступник міського голови, го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арко Олександр Анатолійович – головний спеціаліст відділу культури і туризму Білоцерківської міської ради, секрета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Члени робочої груп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 Анатолій Володимирович – історик, краєзнавець (за згодою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Микола Васильович – депутат міської ради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ощенко Василь Дмитрович – голова міського відділення ОВУ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мазда Володимир Михайлович – голова асоціації депутатів Білоцерківської міської ради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митренко Олександр Федорович – голова Київської обласної організації НСХУ (за згодою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Іванців Володимир Опанасович  - голова міськрайонної організації “Просвіта”                     ім. Т.Г.Шевченка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евський Геннадій Франкович – начальник управління містобудування та архітектури Білоцерк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имчук Костянтин Вікторович – голова білоцерківського міського осередку ВМГО «Молода просвіта» (за згодою)</w:t>
      </w:r>
    </w:p>
    <w:p>
      <w:pPr>
        <w:pStyle w:val="ListParagraph"/>
        <w:jc w:val="center"/>
        <w:rPr>
          <w:lang w:val="uk-UA"/>
        </w:rPr>
      </w:pPr>
      <w:r>
        <w:rPr>
          <w:lang w:val="uk-UA"/>
        </w:rPr>
      </w:r>
    </w:p>
    <w:p>
      <w:pPr>
        <w:pStyle w:val="ListParagraph"/>
        <w:jc w:val="center"/>
        <w:rPr>
          <w:lang w:val="uk-UA"/>
        </w:rPr>
      </w:pPr>
      <w:r>
        <w:rPr>
          <w:lang w:val="uk-UA"/>
        </w:rPr>
      </w:r>
    </w:p>
    <w:p>
      <w:pPr>
        <w:pStyle w:val="ListParagraph"/>
        <w:jc w:val="center"/>
        <w:rPr>
          <w:lang w:val="uk-UA"/>
        </w:rPr>
      </w:pPr>
      <w:r>
        <w:rPr>
          <w:lang w:val="uk-UA"/>
        </w:rPr>
      </w:r>
    </w:p>
    <w:p>
      <w:pPr>
        <w:pStyle w:val="ListParagraph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ListParagrap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еховський Олександр Петрович – начальник управління житлово-комунального господарства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сков Олег Володимирович – архітектор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одуб Олексій Володимирович – історик, археолог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хончик Богдан Юрійович – координатор Білоцерківської міської політичної організації «Воля»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нецький Євген Анатолійович – відповідальний секретар Білоцерківської міської організації українського товариства охорони пам’яток історії та культури, кандидат історичних наук (за згодо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рмола Олександр Володимирович – історик, краєзнавець (за згодою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 xml:space="preserve">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3:00Z</dcterms:created>
  <dc:creator>Наташа</dc:creator>
  <dc:description/>
  <cp:keywords/>
  <dc:language>en-US</dc:language>
  <cp:lastModifiedBy>Lubov</cp:lastModifiedBy>
  <cp:lastPrinted>2015-05-26T15:00:00Z</cp:lastPrinted>
  <dcterms:modified xsi:type="dcterms:W3CDTF">2015-08-05T12:23:00Z</dcterms:modified>
  <cp:revision>2</cp:revision>
  <dc:subject/>
  <dc:title>Про створення робочої групи по підготовці заходів, щодо </dc:title>
</cp:coreProperties>
</file>