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816712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10 червня 2015 р.                                     м. Біла Церква                                    № 92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08 червня 2015 року № 51,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3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40744 (сорок  тисяч сімсот сорок чотири)  гривні 65 коп. приватному акціонерному товариству пересувна механізована колона 169 на розрахунковий рахунок 26001500148395 ПАТ Креді агріколь Банк м. Київ МФО 300614 код ЄДРПОУ 01037152 за виконані  роботи по капітальному ремонту греблі та водовипусків Білоцерківського середнього водосховища на річці Рось в місті Біла Церква  (І черга – природоохоронні заход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pPr>
      <w:r>
        <w:rPr/>
        <w:t xml:space="preserve">             </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25:00Z</dcterms:created>
  <dc:creator>IRINA</dc:creator>
  <dc:description/>
  <cp:keywords/>
  <dc:language>en-US</dc:language>
  <cp:lastModifiedBy>Lubov</cp:lastModifiedBy>
  <cp:lastPrinted>2015-06-23T12:00:00Z</cp:lastPrinted>
  <dcterms:modified xsi:type="dcterms:W3CDTF">2015-08-05T12:25:00Z</dcterms:modified>
  <cp:revision>2</cp:revision>
  <dc:subject/>
  <dc:title>Про виділення коштів із</dc:title>
</cp:coreProperties>
</file>