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357701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 червня 2015 р.                                  м. Біла Церква                                    № 98 Р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вяткування в місті 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я молоді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виконання Указу Президента України від 22.06.94р. №323/94 «Про День молоді»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ідповідно до сатті 42 Закону України «Про місцеве самоврядування в Україні», підпункту 1.16. пункту 1 розділ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міської програми підтримки та розвитку молоді міста на 2014-2015 роки «Молодь Білої Церкви», затвердженої рішенням Білоцерківської міської ради від 28.11.2013р. №1098-48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: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овести 28 червня 2015 року заходи з нагоди святкування в місті  Біла Церква Дня молоді (додаються).</w:t>
      </w:r>
    </w:p>
    <w:p>
      <w:pPr>
        <w:pStyle w:val="Style17"/>
        <w:ind w:right="-1" w:hanging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. Відділу у справах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та молоді Білоцерківської міської ради забезпечити координацію, належну організацію та проведення заходів.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Відділу з питань торгово-побутового обслуговування населення та громадського харчування Білоцерківської міської ради звернутись з ініціативою до керівників закладів торгівлі про обмеження продажу слабоалкогольних, алкогольних напоїв та тютюнових виробів 28 червня 2015 року в день проведення міських заходів, присвячених Дню молоді.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озпорядження покласти на заступника міського голови згідно розподілу обов’язків.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Додаток 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міського голови 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_________   № _____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</w:t>
      </w:r>
    </w:p>
    <w:p>
      <w:pPr>
        <w:pStyle w:val="Style17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нагоди святкування Дня молоді в місті Біла Церква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28 червня 2015 року)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 Білоцерківський молодіжний фестиваль «Дорога до Юр`єва. Доба Героїв»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ярмарок народних майстрів, майстер-класи старовинних ремесел, виступи музичних колективів та шкіл старовинного танцю, лицарські турніри, конкурси, змагання, танці, ігри, Джимхана – конкурсна розважальна програма за участю коней, лучний турнір, дитячо-розважальний майданчик в казковому стил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).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4-00 год. – 22-00 год.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Торгова площа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ий виконавець:  Білоцерківська міська громадська 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 xml:space="preserve">    організація «Рольовий рух «Сузір’я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 xml:space="preserve">    єдності»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Фестиваль настільних інтелектуальних ігор.</w:t>
      </w:r>
    </w:p>
    <w:p>
      <w:pPr>
        <w:pStyle w:val="Style17"/>
        <w:ind w:left="1416" w:right="-1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1-00 год. – 17-00 год.</w:t>
        <w:tab/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Торгова площ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Відповідальний виконавець: відділ у справах сім`ї та молоді </w:t>
        <w:tab/>
        <w:tab/>
        <w:tab/>
        <w:tab/>
        <w:tab/>
        <w:tab/>
        <w:tab/>
        <w:tab/>
        <w:tab/>
        <w:t xml:space="preserve">   Білоцерківської міської ради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Акція «Молодь  за здоровий спосіб життя». </w:t>
      </w:r>
    </w:p>
    <w:p>
      <w:pPr>
        <w:pStyle w:val="Style17"/>
        <w:ind w:left="1416" w:right="-1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6-00 год. – 18-00 год.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Торгова площа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</w:r>
    </w:p>
    <w:p>
      <w:pPr>
        <w:pStyle w:val="Style17"/>
        <w:ind w:left="1416"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і виконавці: Білоцерківський міський центр соціальних </w:t>
      </w:r>
    </w:p>
    <w:p>
      <w:pPr>
        <w:pStyle w:val="Style17"/>
        <w:ind w:left="3378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лужб для сім’ї, дітей та молоді, Всеукраїнська благодійна організація «</w:t>
      </w:r>
      <w:r>
        <w:rPr>
          <w:rFonts w:cs="Times New Roman" w:ascii="Times New Roman" w:hAnsi="Times New Roman"/>
          <w:sz w:val="24"/>
          <w:szCs w:val="24"/>
          <w:lang w:val="en-US"/>
        </w:rPr>
        <w:t>Aset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отоконкурс «Біла Церква – студентське місто».</w:t>
      </w:r>
    </w:p>
    <w:p>
      <w:pPr>
        <w:pStyle w:val="Style17"/>
        <w:ind w:right="-1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09-00 год. – 17-00 год.</w:t>
      </w:r>
    </w:p>
    <w:tbl>
      <w:tblPr>
        <w:tblW w:w="733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</w:tblGrid>
      <w:tr>
        <w:trPr/>
        <w:tc>
          <w:tcPr>
            <w:tcW w:w="7336" w:type="dxa"/>
            <w:tcBorders/>
          </w:tcPr>
          <w:p>
            <w:pPr>
              <w:pStyle w:val="Style17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ведення:  Торгова площа (Алея художників)                                         </w:t>
            </w:r>
          </w:p>
        </w:tc>
      </w:tr>
    </w:tbl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Відповідальний виконавець: міська студентська рада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Вогняне шо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Дата проведення:</w:t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8 червня 2015 року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Час проведення:</w:t>
        <w:tab/>
        <w:t>21-30 год. – 22-00 год.</w:t>
        <w:tab/>
        <w:tab/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Торгова площа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Відповідальний виконавець: Білоцерківська міська громадська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організація «Рольовий рух «Сузір’я   </w:t>
        <w:tab/>
        <w:tab/>
        <w:tab/>
        <w:tab/>
        <w:tab/>
        <w:tab/>
        <w:tab/>
        <w:tab/>
        <w:t xml:space="preserve">   єдності»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«Фотовиставка «Панорама» зі святковою програм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безкоштовні фото сесії для глядачів, виступи танцювальних колективів, дитячі конкурси, аніматори, виступ музичних колективів в акустичному жанрі та ін.).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3-00 год. – 22-00 год.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площа Т.Г. Шевченка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ий виконавець: Білоцерківська міська громадська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       організація «Фотоклуб  «Лабіринт»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Дитяча конкурсно-розважальна програма «Дивосвіт запрошує!»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виступи художніх колективів, дитячі конкурси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ступ вокально-інструментальної групи «Етно» та майстер клас «Мехенді» - розпис хною).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7-00 год. – 19-00 год.</w:t>
        <w:tab/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площа ім. Т.Г.Шевченка</w:t>
        <w:tab/>
        <w:tab/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і  виконавці: відділ у справах сім`ї та молоді </w:t>
        <w:tab/>
        <w:tab/>
        <w:tab/>
        <w:tab/>
        <w:tab/>
        <w:tab/>
        <w:tab/>
        <w:tab/>
        <w:t xml:space="preserve">        Білоцерківської міської ради, молодіжна </w:t>
        <w:tab/>
        <w:tab/>
        <w:tab/>
        <w:tab/>
        <w:tab/>
        <w:tab/>
        <w:tab/>
        <w:t xml:space="preserve">       громадська організація «Рух об’єднаної молоді»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 Презентація   міських молодіжних громадських організацій та ініціативних груп       </w:t>
        <w:tab/>
        <w:t xml:space="preserve">молоді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8-00 год. – 19-00 год.</w:t>
        <w:tab/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площа ім. Т.Г.Шевченка</w:t>
        <w:tab/>
        <w:tab/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і  виконавці: відділ у справах сім`ї та молоді </w:t>
        <w:tab/>
        <w:tab/>
        <w:tab/>
        <w:tab/>
        <w:tab/>
        <w:tab/>
        <w:tab/>
        <w:tab/>
        <w:t xml:space="preserve">         Білоцерківської  міської ради </w:t>
        <w:tab/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Показові виступи технічних гуртків (авто та авіа – шоу) позашкільних закладів відділу у справах сім’ї та молоді Білоцерківської міської ради.</w:t>
      </w:r>
    </w:p>
    <w:p>
      <w:pPr>
        <w:pStyle w:val="Style17"/>
        <w:ind w:left="1416" w:right="-1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6-00 год. – 17-00 год.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площа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ім. Т.Г.Шевченка</w:t>
        <w:tab/>
        <w:tab/>
      </w:r>
    </w:p>
    <w:p>
      <w:pPr>
        <w:pStyle w:val="Style17"/>
        <w:ind w:left="1416" w:right="-1"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і виконавці: позашкільні заклади відділу у справах сім’ї </w:t>
        <w:tab/>
        <w:tab/>
        <w:tab/>
        <w:tab/>
        <w:tab/>
        <w:t xml:space="preserve">та молоді - комунальний заклад  </w:t>
        <w:tab/>
        <w:tab/>
        <w:tab/>
        <w:tab/>
        <w:tab/>
        <w:tab/>
        <w:tab/>
        <w:t xml:space="preserve">Білоцерківської  міської ради «Клуб за </w:t>
        <w:tab/>
        <w:tab/>
        <w:tab/>
        <w:tab/>
        <w:tab/>
        <w:tab/>
        <w:t xml:space="preserve">місцем проживання «Прометей» та Клуб </w:t>
        <w:tab/>
        <w:tab/>
        <w:tab/>
        <w:tab/>
        <w:tab/>
        <w:t xml:space="preserve">            юних техніків «Аврора»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Обласний фестиваль здорового способу життя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treet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rkout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- здорове покоління». </w:t>
      </w:r>
    </w:p>
    <w:p>
      <w:pPr>
        <w:pStyle w:val="Style17"/>
        <w:ind w:right="-1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0-00 год. – 14-00 год.</w:t>
      </w:r>
    </w:p>
    <w:tbl>
      <w:tblPr>
        <w:tblW w:w="733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</w:tblGrid>
      <w:tr>
        <w:trPr/>
        <w:tc>
          <w:tcPr>
            <w:tcW w:w="7336" w:type="dxa"/>
            <w:tcBorders/>
          </w:tcPr>
          <w:p>
            <w:pPr>
              <w:pStyle w:val="Style17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ведення:   парк культури та  відпочинку ім. Т.Г.Шевченка                                           </w:t>
            </w:r>
          </w:p>
        </w:tc>
      </w:tr>
    </w:tbl>
    <w:p>
      <w:pPr>
        <w:pStyle w:val="Style17"/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  <w:tab/>
        <w:tab/>
        <w:t xml:space="preserve"> Відповідальні виконавці :  Київський обласний та Білоцерківський </w:t>
        <w:tab/>
        <w:tab/>
        <w:tab/>
        <w:tab/>
        <w:tab/>
        <w:tab/>
        <w:tab/>
        <w:t xml:space="preserve">            міський  центри фізичного здоров’я </w:t>
        <w:tab/>
        <w:tab/>
        <w:tab/>
        <w:tab/>
        <w:tab/>
        <w:tab/>
        <w:tab/>
        <w:tab/>
        <w:t xml:space="preserve"> населення «Спорт для всіх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 xml:space="preserve"> 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Відкритий чемпіонат Київської області з стрітболу серед юнаків та дівчат.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 xml:space="preserve">28 червня 2015 року      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1-00 год. – 14-00 год.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 xml:space="preserve">парк культури та відпочинку ім. Т.Г.Шевченка 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Відповідальні виконавці:  Київський обласний та Білоцерківський </w:t>
        <w:tab/>
        <w:tab/>
        <w:tab/>
        <w:tab/>
        <w:tab/>
        <w:tab/>
        <w:tab/>
        <w:t xml:space="preserve">          міський  центри фізичного здоров’я </w:t>
        <w:tab/>
        <w:tab/>
        <w:tab/>
        <w:tab/>
        <w:tab/>
        <w:tab/>
        <w:t xml:space="preserve">                      населення «Спорт для всіх»                                                                              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. Велика святкова програма в парку культури та відпочинку ім. Т.Г.Шевченка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безкоштовний майстер-клас по лазертагу, відкритий чемпіонат з лазертагу, відкритий турнір по таїландському боксу, святковий концерт за  участю популярних виконавців України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ивий звук).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оведення:</w:t>
        <w:tab/>
        <w:t>28 червня 2015 року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Час проведення:</w:t>
        <w:tab/>
        <w:t>15-00 год. – 22-00 год.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Місце проведення:</w:t>
        <w:tab/>
        <w:t>парк культури та відпочинку ім. Т.Г.Шевченка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ий виконавець: дирекція парку культури і </w:t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 xml:space="preserve"> відпочинку ім. Т.Г.Шевченка  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</w:t>
        <w:tab/>
        <w:tab/>
        <w:tab/>
        <w:tab/>
        <w:tab/>
        <w:t xml:space="preserve"> Н.І.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6:00Z</dcterms:created>
  <dc:creator>Admin</dc:creator>
  <dc:description/>
  <cp:keywords/>
  <dc:language>en-US</dc:language>
  <cp:lastModifiedBy>Lubov</cp:lastModifiedBy>
  <cp:lastPrinted>2015-06-22T12:57:00Z</cp:lastPrinted>
  <dcterms:modified xsi:type="dcterms:W3CDTF">2015-08-05T12:26:00Z</dcterms:modified>
  <cp:revision>2</cp:revision>
  <dc:subject/>
  <dc:title/>
</cp:coreProperties>
</file>