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4173205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« 22 » червня  2015  р.        </w:t>
        <w:tab/>
        <w:tab/>
        <w:t xml:space="preserve">    м. Біла Церква                                    №  99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4 червня 2015 року № 50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  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го бухгалтеру виконавчого комітету міської ради (Копаниця В.Г.) перерахувати із міського фонду охорони навколишнього природного середовища 45899,0 (сорок п’ять тисяч вісімсот дев’яносто дев’ять)  гривень 00 коп. на р/р 26005411012 в АТ «Райффайзен Банк Аваль», МФО 380805,  код  за ЄДРПОУ 38793864 товариству з обмеженою відповідальністю «Білоцерківське зелене господарство» за придбаний для озеленення території міста посадковий матері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27:00Z</dcterms:created>
  <dc:creator>Tarik</dc:creator>
  <dc:description/>
  <cp:keywords/>
  <dc:language>en-US</dc:language>
  <cp:lastModifiedBy>Lubov</cp:lastModifiedBy>
  <cp:lastPrinted>2015-06-22T12:27:00Z</cp:lastPrinted>
  <dcterms:modified xsi:type="dcterms:W3CDTF">2015-08-05T12:27:00Z</dcterms:modified>
  <cp:revision>2</cp:revision>
  <dc:subject/>
  <dc:title>Про виділення коштів із</dc:title>
</cp:coreProperties>
</file>