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514985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« 22 » червня  2015  р.        </w:t>
        <w:tab/>
        <w:tab/>
        <w:t xml:space="preserve">    м. Біла Церква                                    №  101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6 червня 2015 року  №   55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176 (три тисячі сто сімдесят шість) гривень 40 коп. на р/р 26003427291 в КРД «Райффайзен банк «Аваль» м. Київ МФО 380805, код ЄДРПОУ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прибережної смуги  р. Рось від моста по вул. Заярській до вул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2:00Z</dcterms:created>
  <dc:creator>Admin</dc:creator>
  <dc:description/>
  <cp:keywords/>
  <dc:language>en-US</dc:language>
  <cp:lastModifiedBy>Lubov</cp:lastModifiedBy>
  <cp:lastPrinted>2015-06-22T12:36:00Z</cp:lastPrinted>
  <dcterms:modified xsi:type="dcterms:W3CDTF">2015-07-24T10:30:00Z</dcterms:modified>
  <cp:revision>17</cp:revision>
  <dc:subject/>
  <dc:title>Про виділення коштів із</dc:title>
</cp:coreProperties>
</file>