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5771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2 » червня  2015  р.        </w:t>
        <w:tab/>
        <w:tab/>
        <w:t xml:space="preserve">    м. Біла Церква                                    №  102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7 червня 2015 року № 56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308 (три тисячі триста вісім) гривень 40 коп. на р/р 26003427859 в КРД «Райффайзен банк «Аваль» МФО 380805, код ЄДРПОУ 19420176 комунальному підприємству Білоцерківської міської ради житлово-експлуатаційній конторі № 1 за надані послуги по  ліквідації несанкціонованих сміттєзвалищ з прибережної смуги  р. Рось в межах вулиці Водопі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3:00Z</dcterms:created>
  <dc:creator>IRINA</dc:creator>
  <dc:description/>
  <cp:keywords/>
  <dc:language>en-US</dc:language>
  <cp:lastModifiedBy>Lubov</cp:lastModifiedBy>
  <cp:lastPrinted>2015-06-22T12:38:00Z</cp:lastPrinted>
  <dcterms:modified xsi:type="dcterms:W3CDTF">2015-07-24T10:30:00Z</dcterms:modified>
  <cp:revision>18</cp:revision>
  <dc:subject/>
  <dc:title>Про виділення коштів із</dc:title>
</cp:coreProperties>
</file>