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70923458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 xml:space="preserve">« 26 » червня  2015  р.        </w:t>
        <w:tab/>
        <w:tab/>
        <w:t xml:space="preserve">    м. Біла Церква                                    №  105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03 листопада 2014 року № 99, відповідно  до  Закону України «Про місцеве самоврядування в Україні», п.12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1.2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4 рі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672 (шістсот сімдесят дві) гривні 00 коп. на р/р 31252202185803 в ГУ ДКСУ у Київській обл., код ЄДРПОУ 38750794, МФО 821018 Департаменту екології та природних ресурсів Київської обласної державної адміністрації  за проведену державну екологічну експертизу  робочого проекту будівництва (реконструкція): «Відновлення гідрологічного режиму та екологічного стану річки Протока з метою захисту від підтоплення присадибних ділянок та житлових будинків в   м. Біла Церква Київської області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  <w:r>
        <w:rPr/>
        <w:t xml:space="preserve">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11:00:00Z</dcterms:created>
  <dc:creator>eko</dc:creator>
  <dc:description/>
  <cp:keywords/>
  <dc:language>en-US</dc:language>
  <cp:lastModifiedBy>Lubov</cp:lastModifiedBy>
  <cp:lastPrinted>2015-06-30T16:05:00Z</cp:lastPrinted>
  <dcterms:modified xsi:type="dcterms:W3CDTF">2015-07-24T10:31:00Z</dcterms:modified>
  <cp:revision>7</cp:revision>
  <dc:subject/>
  <dc:title>Про виділення коштів із</dc:title>
</cp:coreProperties>
</file>