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57387825" r:id="rId2"/>
        </w:object>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БІЛОЦЕРКІВСЬКА МІСЬКА РАДА</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ТІ</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ЧИЙ КОМІТЕТ</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РЯДЖЕННЯ</w:t>
      </w:r>
    </w:p>
    <w:p>
      <w:pPr>
        <w:pStyle w:val="Normal"/>
        <w:numPr>
          <w:ilvl w:val="0"/>
          <w:numId w:val="0"/>
        </w:numPr>
        <w:outlineLvl w:val="0"/>
        <w:rPr>
          <w:rFonts w:ascii="Times New Roman" w:hAnsi="Times New Roman" w:cs="Times New Roman"/>
          <w:b/>
          <w:b/>
          <w:bCs/>
          <w:sz w:val="24"/>
          <w:szCs w:val="24"/>
          <w:lang w:val="uk-UA"/>
        </w:rPr>
      </w:pPr>
      <w:r>
        <w:rPr>
          <w:rFonts w:cs="Times New Roman"/>
          <w:b/>
          <w:bCs/>
          <w:sz w:val="24"/>
          <w:szCs w:val="24"/>
          <w:lang w:val="uk-UA"/>
        </w:rPr>
      </w:r>
    </w:p>
    <w:p>
      <w:pPr>
        <w:pStyle w:val="Normal"/>
        <w:rPr>
          <w:lang w:val="ru-RU"/>
        </w:rPr>
      </w:pPr>
      <w:r>
        <w:rPr/>
        <w:t xml:space="preserve">« 02 » липня  2015  р.        </w:t>
        <w:tab/>
        <w:tab/>
        <w:t xml:space="preserve">    м. Біла Церква                                    №  107 Р</w:t>
      </w:r>
    </w:p>
    <w:p>
      <w:pPr>
        <w:pStyle w:val="Normal"/>
        <w:rPr>
          <w:sz w:val="28"/>
          <w:szCs w:val="28"/>
          <w:lang w:val="ru-RU"/>
        </w:rPr>
      </w:pPr>
      <w:r>
        <w:rPr>
          <w:sz w:val="28"/>
          <w:szCs w:val="28"/>
          <w:lang w:val="ru-RU"/>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01 червня  2015 року № 64,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фізичній особі підприємцю Штуль Б.Л. 3718 (три тисячі сімсот вісімнадцять) гривень 00 коп. за надані послуги по  ліквідації несанкціонованих сміттєзвалищ з території прибережної смуги  р. Рось в межах греблі Білоцерківського середнього водосховища та 2083 (дві тисячі вісімдесят три) гривні 00 коп. за надані послуги по перевезенню безпечних відходів після ліквідації несанкціонованих сміттєзвалищ з території  прибережної смуги  р. Рось в межах греблі Білоцерківського середнього водосховища на р/р 26001042724900 АТ «Укрсиббанк» м. Харків  МФО 351005, код ЄДРПОУ 179701485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36:00Z</dcterms:created>
  <dc:creator>IRINA</dc:creator>
  <dc:description/>
  <cp:keywords/>
  <dc:language>en-US</dc:language>
  <cp:lastModifiedBy>Lubov</cp:lastModifiedBy>
  <cp:lastPrinted>2015-06-30T15:25:00Z</cp:lastPrinted>
  <dcterms:modified xsi:type="dcterms:W3CDTF">2015-09-07T07:36:00Z</dcterms:modified>
  <cp:revision>2</cp:revision>
  <dc:subject/>
  <dc:title>Про виділення коштів із</dc:title>
</cp:coreProperties>
</file>