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7740391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/>
        <w:t xml:space="preserve">« 10 » липня  2015  р.        </w:t>
        <w:tab/>
        <w:tab/>
        <w:t xml:space="preserve">    м. Біла Церква                                    №  119 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6 липня 2015 року № 69, відповідно  до  Закону України «Про місцеве самоврядування в Україні»,  п.3,  п.68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36905,59 (тридцять шість тисяч дев’ятсот п’ять)  гривень 59 коп. товариству з обмеженою відповідальністю «Промтех» за придбане обладнання для збору побутових відходів на р/р 26006217215, код ЄДРПОУ 31952804 в  ПАТ «Райффайзен банк «Аваль»,  МФО 3808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37:00Z</dcterms:created>
  <dc:creator>IRINA</dc:creator>
  <dc:description/>
  <cp:keywords/>
  <dc:language>en-US</dc:language>
  <cp:lastModifiedBy>Lubov</cp:lastModifiedBy>
  <cp:lastPrinted>2015-07-08T10:57:00Z</cp:lastPrinted>
  <dcterms:modified xsi:type="dcterms:W3CDTF">2015-09-07T07:37:00Z</dcterms:modified>
  <cp:revision>2</cp:revision>
  <dc:subject/>
  <dc:title>Про виділення коштів із</dc:title>
</cp:coreProperties>
</file>