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56930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ru-RU"/>
        </w:rPr>
      </w:pPr>
      <w:r>
        <w:rPr/>
        <w:t xml:space="preserve">« 14 » липня  2015  р.        </w:t>
        <w:tab/>
        <w:tab/>
        <w:t xml:space="preserve">    м. Біла Церква                                    №  120 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13 липня 2015 року № 69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  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го бухгалтеру виконавчого комітету міської ради (Копаниця В.Г.) перерахувати із міського фонду охорони навколишнього природного середовища 9872 (дев’ять тисяч вісімсот сімдесят дві)  гривні 09 коп. на р/р 26005411012 в ВАТ «Райффайзен Банк Аваль», МФО 380805, код за ЄДРПОУ 38793864 товариству з обмеженою відповідальністю «Білоцерківське зелене господарство» за надані послуги</w:t>
      </w:r>
      <w:r>
        <w:rPr>
          <w:color w:val="00000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щодо благоустрою території (висадка зелених декоративних насаджень на території міста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26:00Z</dcterms:created>
  <dc:creator>Tarik</dc:creator>
  <dc:description/>
  <cp:keywords/>
  <dc:language>en-US</dc:language>
  <cp:lastModifiedBy>Lubov</cp:lastModifiedBy>
  <cp:lastPrinted>2015-07-14T11:09:00Z</cp:lastPrinted>
  <dcterms:modified xsi:type="dcterms:W3CDTF">2015-09-07T08:26:00Z</dcterms:modified>
  <cp:revision>2</cp:revision>
  <dc:subject/>
  <dc:title>Про виділення коштів із</dc:title>
</cp:coreProperties>
</file>