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716711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« 12 » серпня  2015  р.        </w:t>
        <w:tab/>
        <w:tab/>
        <w:t xml:space="preserve">    м. Біла Церква                                    №  139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Розглянувши подання відділу охорони навколишнього природного середовища міської ради від 10 серпня 2015 року  № 78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  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5 рік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271 (три тисячі двісті сімдесят одну) гривну 20 коп. на р/р 26003427291 в КРД «Райффайзен банк «Аваль» м. Київ МФО 380805, код ЄДРПОУ 19420911 комунальному підприємству Білоцерківської міської ради житлово-експлуатаційній конторі № 6 за надані послуги по ліквідації несанкціонованих сміттєзвалищ з прибережної смуги  р. Рось від моста по вул. Заярській до вул. Шевченк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</w:t>
        <w:tab/>
        <w:tab/>
        <w:t xml:space="preserve">          В.П.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7:21:00Z</dcterms:created>
  <dc:creator>Lubov</dc:creator>
  <dc:description/>
  <cp:keywords/>
  <dc:language>en-US</dc:language>
  <cp:lastModifiedBy>Lubov</cp:lastModifiedBy>
  <cp:lastPrinted>2015-08-13T11:18:00Z</cp:lastPrinted>
  <dcterms:modified xsi:type="dcterms:W3CDTF">2015-09-07T08:06:00Z</dcterms:modified>
  <cp:revision>3</cp:revision>
  <dc:subject/>
  <dc:title>Про виділення коштів із</dc:title>
</cp:coreProperties>
</file>