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21 серпня  2015 р.                                   м.Біла Церква                              №  143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 подання відділу охорони навколишнього природного середовища міської ради від 19 серпня 2015 року № 84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.о. начальника відділу бухгалтерії  – головного бухгалтера виконавчого комітету Білоцерківської міської ради (Світова К.А.) перерахувати із міського фонду охорони навколишнього природного середовища 3334 (три тисячі триста тридцять чотири) гривні 80 коп. на р/р 26003427859 в КРД «Райффайзен банк «Аваль» МФО 380805, код ЄДРПОУ 19420176 комунальному підприємству Білоцерківської міської ради житлово-експлуатаційній конторі № 1 за надані послуги по ліквідації несанкціонованих сміттєзвалищ з прибережної смуги  р. Рось в межах вулиці Водопі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5:42:00Z</dcterms:created>
  <dc:creator>IRINA</dc:creator>
  <dc:description/>
  <cp:keywords/>
  <dc:language>en-US</dc:language>
  <cp:lastModifiedBy>Lubov</cp:lastModifiedBy>
  <cp:lastPrinted>2015-08-21T09:41:00Z</cp:lastPrinted>
  <dcterms:modified xsi:type="dcterms:W3CDTF">2015-09-07T08:11:00Z</dcterms:modified>
  <cp:revision>3</cp:revision>
  <dc:subject/>
  <dc:title>Про виділення коштів із</dc:title>
</cp:coreProperties>
</file>