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478533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9  вересня </w:t>
      </w:r>
      <w:r>
        <w:rPr>
          <w:rFonts w:cs="Times New Roman" w:ascii="Times New Roman" w:hAnsi="Times New Roman"/>
          <w:sz w:val="24"/>
          <w:szCs w:val="24"/>
        </w:rPr>
        <w:t xml:space="preserve"> 2015 р.                                  м. Біла Церква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157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ділення коштів по міській комплексн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і підтримки сім’ї,  протидії торгів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юдьми, забезпечення гендерної рівності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мографічного розвитку на період до 2015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Білоцерківського міського центру соціальних служб для сім’ї, дітей та молод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4 вересня 2015 року </w:t>
      </w:r>
      <w:r>
        <w:rPr>
          <w:rFonts w:cs="Times New Roman" w:ascii="Times New Roman" w:hAnsi="Times New Roman"/>
          <w:sz w:val="24"/>
          <w:szCs w:val="24"/>
          <w:lang w:val="uk-UA"/>
        </w:rPr>
        <w:t>490/02-02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04 вересня 2015 року № 7, відповідно до пункту 13 частини 4 статті 42 Закону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, відповідно до Положення про порядок надання матеріальної допомоги  сім'ям та особам з числа молоді, які опинилися у складних життєвих обставинах і знаходяться під соціальним супроводом Білоцерківського міського  центру соціальних служб для сім’ї, дітей та молоді, затвердженого рішенням Білоцерківської міської  ради  від 25 травня 2011 року  № 192-09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,-     </w:t>
      </w:r>
    </w:p>
    <w:p>
      <w:pPr>
        <w:pStyle w:val="Normal"/>
        <w:spacing w:lineRule="auto" w:line="240" w:before="0" w:after="0"/>
        <w:ind w:firstLine="6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ділити кошти з міського бюджету по 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 для надання разової матеріальної допомоги сім’ям та особам  з числа молоді, які перебувають під соціальним супроводом Білоцерківського міського центру соціальних служб для сім’ї, дітей та молоді, як ті, які опинилися у складних життєвих обставинах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 в розмірі по 500 (п’ятсот) гривень кожно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арназі Людмилі Вікт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роденку Павлу Павл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убенко Ользі Михайл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ржу Максиму Валерій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ушнір Марині Олег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ивенко Анні Іван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яковій Ярославі Андрії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омащук Ользі Григорівні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Міському фінансовому управлінню Білоцерківської міської ради профінансувати Білоцерківський міський центр соціальних служб для сім’ї, дітей та молоді в сумі 4 000 (чотири тисячі) гривень для виплати грошової допомоги вищезазначеним громадянам в межах асигнувань, передбачених на 2015 рі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                                                В.П.С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45:00Z</dcterms:created>
  <dc:creator>Наташа</dc:creator>
  <dc:description/>
  <cp:keywords/>
  <dc:language>en-US</dc:language>
  <cp:lastModifiedBy>Lubov</cp:lastModifiedBy>
  <cp:lastPrinted>2015-09-10T10:55:00Z</cp:lastPrinted>
  <dcterms:modified xsi:type="dcterms:W3CDTF">2015-12-02T13:54:00Z</dcterms:modified>
  <cp:revision>3</cp:revision>
  <dc:subject/>
  <dc:title>Про виділення коштів по міській комплексній </dc:title>
</cp:coreProperties>
</file>