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08602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09  вересня  2015 р.                                  м. Біла Церква                                    № 158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8 вересня 2015 року № 91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5076 (п’ять тисяч сімдесят шість)  гривень 64 коп. на р/р 26005411012 в ВАТ «Райффайзен Банк Аваль», МФО 380805, код за ЄДРПОУ 38793864 товариству з обмеженою відповідальністю «Білоцерківське зелене господарство» за надані послуги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щодо благоустрою території (висадка зелених декоративних насаджень на території міста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8:00Z</dcterms:created>
  <dc:creator>Наташа</dc:creator>
  <dc:description/>
  <cp:keywords/>
  <dc:language>en-US</dc:language>
  <cp:lastModifiedBy>Lubov</cp:lastModifiedBy>
  <cp:lastPrinted>2015-09-10T10:57:00Z</cp:lastPrinted>
  <dcterms:modified xsi:type="dcterms:W3CDTF">2015-12-02T13:55:00Z</dcterms:modified>
  <cp:revision>4</cp:revision>
  <dc:subject/>
  <dc:title>Про виділення коштів із</dc:title>
</cp:coreProperties>
</file>