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336009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09  вересня  2015 р.                                  м. Біла Церква                                    № 159 Р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8 вересня 2015 року № 90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  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7800 (сімнадцять  тисяч вісімсот)  гривень 00 коп. на р/р 26005411012 в АТ «Райффайзен Банк Аваль», МФО 380805,  код  за ЄДРПОУ 38793864 товариству з обмеженою відповідальністю «Білоцерківське зелене господарство» за придбаний для озеленення території міста посадковий матері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00:00Z</dcterms:created>
  <dc:creator>Наташа</dc:creator>
  <dc:description/>
  <cp:keywords/>
  <dc:language>en-US</dc:language>
  <cp:lastModifiedBy>Lubov</cp:lastModifiedBy>
  <cp:lastPrinted>2015-09-10T11:00:00Z</cp:lastPrinted>
  <dcterms:modified xsi:type="dcterms:W3CDTF">2015-12-02T13:55:00Z</dcterms:modified>
  <cp:revision>3</cp:revision>
  <dc:subject/>
  <dc:title>Про виділення коштів із</dc:title>
</cp:coreProperties>
</file>