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2659985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/>
        <w:t>18  вересня  2015 р.                                  м. Біла Церква                                    № 160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 подання відділу охорони навколишнього природного середовища міської ради від 16 вересня 2015 року № 94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3255 (три тисячі двісті п’ятдесят п’ять) гривень 60 коп. на р/р 26003427291 в КРД «Райффайзен банк «Аваль» м.Київ МФО 380805, код ЄДРПОУ 19420911 комунальному підприємству Білоцерківської міської ради житлово-експлуатаційній конторі № 6 за надані послуги по ліквідації несанкціонованих сміттєзвалищ з прибережної смуги  р. Рось від моста  по вул. Заярській до вул. Шевчен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05:00Z</dcterms:created>
  <dc:creator>Lubov</dc:creator>
  <dc:description/>
  <cp:keywords/>
  <dc:language>en-US</dc:language>
  <cp:lastModifiedBy>Lubov</cp:lastModifiedBy>
  <cp:lastPrinted>2015-09-18T13:06:00Z</cp:lastPrinted>
  <dcterms:modified xsi:type="dcterms:W3CDTF">2015-12-02T13:56:00Z</dcterms:modified>
  <cp:revision>2</cp:revision>
  <dc:subject/>
  <dc:title>18 вересня 2015 року № 160 Р</dc:title>
</cp:coreProperties>
</file>