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486297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29  вересня  2015 р.                                  м. Біла Церква                                    № 177 Р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Про призначення стипендії міського </w:t>
      </w:r>
    </w:p>
    <w:p>
      <w:pPr>
        <w:pStyle w:val="Normal"/>
        <w:ind w:right="-5" w:hanging="0"/>
        <w:rPr/>
      </w:pPr>
      <w:r>
        <w:rPr/>
        <w:t xml:space="preserve">голови кращим студентам вищих </w:t>
      </w:r>
    </w:p>
    <w:p>
      <w:pPr>
        <w:pStyle w:val="Normal"/>
        <w:ind w:right="-5" w:hanging="0"/>
        <w:rPr/>
      </w:pPr>
      <w:r>
        <w:rPr/>
        <w:t>навчальних закладів  І-І</w:t>
      </w:r>
      <w:r>
        <w:rPr>
          <w:lang w:val="en-US"/>
        </w:rPr>
        <w:t>V</w:t>
      </w:r>
      <w:r>
        <w:rPr/>
        <w:t xml:space="preserve"> рівнів </w:t>
      </w:r>
    </w:p>
    <w:p>
      <w:pPr>
        <w:pStyle w:val="Normal"/>
        <w:ind w:right="-5" w:hanging="0"/>
        <w:rPr/>
      </w:pPr>
      <w:r>
        <w:rPr/>
        <w:t>акредитації міста Біла Церква</w:t>
      </w:r>
    </w:p>
    <w:p>
      <w:pPr>
        <w:pStyle w:val="Normal"/>
        <w:ind w:right="-5" w:hanging="0"/>
        <w:rPr/>
      </w:pPr>
      <w:r>
        <w:rPr/>
        <w:t>на 2015-2016 навчальний рік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282" w:hanging="0"/>
        <w:jc w:val="both"/>
        <w:rPr/>
      </w:pPr>
      <w:r>
        <w:rPr/>
        <w:tab/>
        <w:t>Розглянувши подання відділу у справах сім`ї та молоді Білоцерківської міської ради від 24 вересня  2015р. № 01-21-441 на основі висновків комісії по призначенню стипендії міського голови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 від 23 вересня 2015р.  № 1 (додається), з метою підтримки студентів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, які успішно навчаються за денною формою навчання, здійснюють наукові дослідження та беруть активну участь у громадському житті закладу та міста, на виконання підпункту 4.7.  пункту 4  розділу  </w:t>
      </w:r>
      <w:r>
        <w:rPr>
          <w:lang w:val="en-US"/>
        </w:rPr>
        <w:t>V</w:t>
      </w:r>
      <w:r>
        <w:rPr/>
        <w:t xml:space="preserve">  Міської програми підтримки та розвитку молоді міста на 2014-2015 роки «Молодь Білої Церкви», затвердженої рішенням Білоцерківської міської ради від 28 листопада 2013р. №1098-48- </w:t>
      </w:r>
      <w:r>
        <w:rPr>
          <w:lang w:val="en-US"/>
        </w:rPr>
        <w:t>V</w:t>
      </w:r>
      <w:r>
        <w:rPr/>
        <w:t>І, рішення виконавчого комітету Білоцерківської міської ради від 14 листопада 2006р. №543 «Про стипендію міського голови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», відповідно до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720" w:leader="none"/>
        </w:tabs>
        <w:ind w:right="282" w:hanging="0"/>
        <w:jc w:val="both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/>
        <w:tab/>
        <w:t>1. Призначити стипендію міського голови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 на 2015-2016 навчальний рік в розмірі по 500,0 (п’ятсот) грн. на місяць:</w:t>
      </w:r>
    </w:p>
    <w:p>
      <w:pPr>
        <w:pStyle w:val="Normal"/>
        <w:ind w:right="-5" w:hanging="0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1"/>
        <w:gridCol w:w="5096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.  Байбарзі Ірині Володимирі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ці 3 курсу екологічного факультету Білоцерківського національного аграрного університе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2. Білому Вадиму Юрійовичу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у 4 курсу біолого-технологічного факультету Білоцерківського національного аграрного університе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3. Бодрик Тетяні Анатолії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 </w:t>
            </w:r>
            <w:r>
              <w:rPr/>
              <w:t>студентці 3 курсу спеціальності «Облік і аудит» Білоцерківського коледжу фінансів, обліку та аудиту Національної академії статистики, обліку та ауди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1"/>
        <w:gridCol w:w="5096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4. Бромірському Андрію Сергійовичу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у 4 курсу спеціальності «Технічне обслуговування і ремонт устаткування підприємств машинобудування» Державного вищого навчального закладу «Білоцерківський механіко-енергетичний технікум»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5. Губань Юлії Володимирі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ці 3 курсу відділення інформаційних технологій Технолого-економічного коледжу Білоцерківського національного аграрного університе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6. Єрохіній Євгенії Андрії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студентці 3 курсу економічного відділення Технолого-економічного коледжу Білоцерків- ського національного аграрного університе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 xml:space="preserve">7. Калімановій Олені Вікторівні 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студентці 4 курсу спеціальності «Початкова освіта» Комунального вищого навчального закладу Київської обласної ради «Білоцер -ківський гуманітарно-педагогічний коледж»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8. Ковалю Роману Дмитровичу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студенту 2 курсу спеціальності «Обслуго -вування та ремонт автомобілів і двигунів»  Білоцерківського технічного коледжу Товариства сприяння обороні України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9. Ковальській Єлізаветі Костянтині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студентці 3 курсу спеціальності «Моделю- вання та конструювання промислових виробів» Білоцерківського коледжу сервісу та дизайн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0. Куликовій Інні Івані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ці 4 курсу спеціальності «Лікувальна справа» Комунального вищого навчального закладу Київської обласної ради «Білоцерківський медичний коледж»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1. Ліхідченко Анастасії Олександрі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ці 4 курсу спеціальності «Сестринська справа» Комунального вищого навчального закладу Київської обласної ради «Білоцер- ківський медичний коледж»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2. Мацюченко Олександру Максимовичу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у 3 курсу факультету ветеринарної медицини Білоцерківського національного аграрного університе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3. Мостовенко Ірині Володимирі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ці 2 курсу соціально-правового факультету Білоцерківського інституту економіки та управління вищого навчального закладу «Відкритий міжнародний університет розвитку людини «Україна»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1"/>
        <w:gridCol w:w="5096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4.Німенку Сергію Сергійовичу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у 2 курсу агробіотехнологічного  факультету Білоцерківського національного аграрного університе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5. Падовій Анні Геннадії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ці 2 курсу економічного факультету Білоцерківського національного аграрного університе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6. Тимченко Катерині Івані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ці 4 курсу спеціальності «Початкова освіта» Комунального вищого навчального закладу Київської обласної ради «Білоцерківський гуманітарно-педагогічний коледж»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7. Трохимчук Катерині Федорі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ці 3 курсу економічного факультету Білоцерківського інституту економіки та управління вищого навчального закладу «Відкритий міжнародний університет розвитку людини «Україна»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8. Хахулі Богдану Валерійовичу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у 3 курсу економічного факультету Білоцерківського національного аграрного університе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19. Хімченко Олександрі Олександрівні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ці 3 курсу технологічного відділення Технолого - економічного коледжу Білоцерківського національного аграрного університе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20. Шевчуку Ярославу Костянтиновичу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у 3 курсу факультету права та лінгвістики Білоцерківського національного аграрного університет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 xml:space="preserve">21. Щепанській Дар’ї Володимирівні </w:t>
            </w:r>
          </w:p>
        </w:tc>
        <w:tc>
          <w:tcPr>
            <w:tcW w:w="291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</w:t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дентці 2 курсу спеціальності «Правознавство» Білоцерківського коледжу вищого навчального закладу «Відкритий міжнародний університет розвитку людини «Україна».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>
          <w:sz w:val="28"/>
        </w:rPr>
        <w:tab/>
      </w:r>
      <w:r>
        <w:rPr/>
        <w:t>2. Міському фінансовому управлінню Білоцерківської міської ради здійснювати фінансування видатків в сумі 126000,0 (сто двадцять шість тисяч) грн. на виплату стипендії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 за рахунок загальних асигнувань відділу у справах сім`ї та молоді на молодіжні програми, затверджених на відповідні бюджетні періоди.</w:t>
      </w:r>
    </w:p>
    <w:p>
      <w:pPr>
        <w:pStyle w:val="Normal"/>
        <w:ind w:right="282" w:hanging="0"/>
        <w:jc w:val="both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/>
        <w:tab/>
        <w:t>3. Контроль за виконанням даного розпорядження покласти на заступника міського голови згідно  розподілу обов’язкі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rPr/>
      </w:pPr>
      <w:r>
        <w:rPr/>
        <w:t>Міський голова</w:t>
        <w:tab/>
        <w:tab/>
        <w:tab/>
        <w:tab/>
        <w:tab/>
        <w:tab/>
        <w:t xml:space="preserve">                                     В.П. Савчук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39:00Z</dcterms:created>
  <dc:creator>Наташа</dc:creator>
  <dc:description/>
  <cp:keywords/>
  <dc:language>en-US</dc:language>
  <cp:lastModifiedBy>Lubov</cp:lastModifiedBy>
  <cp:lastPrinted>2015-09-30T09:15:00Z</cp:lastPrinted>
  <dcterms:modified xsi:type="dcterms:W3CDTF">2015-12-02T13:59:00Z</dcterms:modified>
  <cp:revision>3</cp:revision>
  <dc:subject/>
  <dc:title>Про призначення стипендії міського </dc:title>
</cp:coreProperties>
</file>